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29-ая 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09» февраля 2022 года № 17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 «О бюджете поселения на 2022 год и на плановый период 2023 и 2024 годов» (в решение Крутинского городского поселение № 168 от 26.01.2022 года)  следующие изменения: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1. В приложениях к решени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2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2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3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</cp:lastModifiedBy>
  <cp:lastPrinted>2022-01-26T11:02:00Z</cp:lastPrinted>
  <dcterms:modified xsi:type="dcterms:W3CDTF">2022-02-10T03:57:00Z</dcterms:modified>
  <cp:revision>234</cp:revision>
  <dc:subject/>
  <dc:title>________________________________________________</dc:title>
</cp:coreProperties>
</file>