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33-ая 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30» мая 2022 года №  19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 от 20.12.2021 года № 149</w:t>
      </w:r>
    </w:p>
    <w:p>
      <w:pPr>
        <w:pStyle w:val="Normal"/>
        <w:rPr>
          <w:lang w:val="ru-RU"/>
        </w:rPr>
      </w:pPr>
      <w:r>
        <w:rPr>
          <w:lang w:val="ru-RU"/>
        </w:rPr>
        <w:t>«О бюджете поселения на 2022 го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3 и 2024 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Решение Совета Крутинского городского поселения от 20 декабря 2021 года № 149  «О бюджете поселения на 2022 год и на плановый период 2023 и 2024 годов» (в решение Крутинского городского поселение № 168 от 26.01.2022 года, № 177 от 09.02.2022 года, № 179 от 28.02.2022 года, № 184 от 28.03.2022 года) следующие изменения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В текстовой части решения: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1.1.Статью 1 изложить в следующей редакции: </w:t>
      </w:r>
    </w:p>
    <w:p>
      <w:pPr>
        <w:pStyle w:val="Normal"/>
        <w:jc w:val="both"/>
        <w:rPr>
          <w:strike/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«1. Утвердить основные характеристики бюджета Крутинского городского поселения (далее – бюджет поселения) на 2022 год: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) общий объем доходов бюджета поселения в сумме 18 539 884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) общий объем расходов бюджета поселения в сумме 19 907 264,55 рубле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) дефицит бюджета поселения, равный 1 534 380,55 рубле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ефицит бюджета поселения на 2022 год, равный –1 534 380,55 рублей или 10,7 % от    утвержденного общего годового объема доходов без учета утвержденного объема безвозмездных поступлений. С учетом снижения остатка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.2. Пункт 2 статьи 5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 xml:space="preserve">«2) объем иных межбюджетных трансфертов, предоставляемых районному бюджету на 2022 год в сумме 3 356 521,24 рублей, на 2023 год в сумме </w:t>
        <w:br/>
        <w:t>2 557 021,24 рублей и на 2024 год в сумме 2 557 021,24 рублей.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 В приложениях к решению:</w:t>
      </w:r>
    </w:p>
    <w:p>
      <w:pPr>
        <w:pStyle w:val="Normal"/>
        <w:autoSpaceDE w:val="false"/>
        <w:jc w:val="both"/>
        <w:rPr/>
      </w:pPr>
      <w:r>
        <w:rPr>
          <w:iCs/>
          <w:lang w:val="ru-RU"/>
        </w:rPr>
        <w:t xml:space="preserve">     </w:t>
      </w:r>
      <w:r>
        <w:rPr>
          <w:lang w:val="ru-RU"/>
        </w:rPr>
        <w:t xml:space="preserve"> </w:t>
      </w:r>
      <w:r>
        <w:rPr>
          <w:lang w:val="ru-RU"/>
        </w:rPr>
        <w:t>2.1. Приложение № 3 «Распределение бюджетных ассигнований бюджета поселения по разделам и подразделам классификации расходов бюджетов на 2022 год                                                                                           и на плановый период 2023 и 2024 годов» изложить в редакции согласно приложению № 1 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2.Приложение № 4 «Ведомственная структура расходов бюджета поселения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4. Приложение  № 7 «Источники финансирования дефицита бюджета поселения на 2022 год и на плановый период 2023 и 2024  годов» изложить в редакции  согласно приложению №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mskport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4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ind w:left="720" w:hanging="360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utin.krutin.omskporta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2:23:00Z</dcterms:created>
  <dc:creator>Korobkova</dc:creator>
  <dc:description/>
  <cp:keywords/>
  <dc:language>en-US</dc:language>
  <cp:lastModifiedBy>User17</cp:lastModifiedBy>
  <cp:lastPrinted>2022-03-01T11:06:00Z</cp:lastPrinted>
  <dcterms:modified xsi:type="dcterms:W3CDTF">2022-05-31T02:04:00Z</dcterms:modified>
  <cp:revision>263</cp:revision>
  <dc:subject/>
  <dc:title>________________________________________________</dc:title>
</cp:coreProperties>
</file>