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34-ая 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4» июня 2022 года № 20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 от 20.12.2021 года № 149</w:t>
      </w:r>
    </w:p>
    <w:p>
      <w:pPr>
        <w:pStyle w:val="Normal"/>
        <w:rPr>
          <w:lang w:val="ru-RU"/>
        </w:rPr>
      </w:pPr>
      <w:r>
        <w:rPr>
          <w:lang w:val="ru-RU"/>
        </w:rPr>
        <w:t>«О бюджете поселения на 2022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3 и 2024 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Решение Совета Крутинского городского поселения от 20 декабря 2021 года № 149  «О бюджете поселения на 2022 год и на плановый период 2023 и 2024 годов» (в решение Крутинского городского поселение № 168 от 26.01.2022 года, № 177 от 09.02.2022 года, № 179 от 28.02.2022 года, № 184 от 28.03.2022 года, № 199 от 30.05.2022 года,  ) следующие изменени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20 769 224,68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общий объем расходов бюджета поселения в сумме 22 136 605,23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дефицит бюджета поселения, равный 1 367 380,55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ефицит бюджета поселения на 2022 год, равный –1 367 380,55 рублей или 9,6 % от   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Пункт 2 статьи 3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Утвердить объем бюджетных ассигнований дорожного фонда Крутинского городского поселения на 2022 год в размере  5 293 910,68 рублей (в том числе бюджетные ассигнования дорожного фонда, не использованные в 2021 году, - 250 100,53 рубля, положительная разница между фактически поступившим и прогнозировавшимся объемом доходов бюджета поселения, учитываемых при формировании дорожного фонда, за 2021 год – 56 598,79 рублей), на 2023 год в размере 3 140 240,00 рублей, на 2024 годов в размере 3 283 170,00 рублей.»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3.  Подпункт 1 пункт 1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«1.</w:t>
      </w:r>
      <w:r>
        <w:rPr/>
        <w:t> </w:t>
      </w:r>
      <w:r>
        <w:rPr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) объем межбюджетных трансфертов, получаемых из других бюджетов бюджетной системы Российской Федерации, в 2022 году в сумме 6 480 514,68 рублей, в 2023 году 2 091 274,45 рублей, в 2024 году 2 115 273,44 рублей;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jc w:val="both"/>
        <w:rPr>
          <w:lang w:val="ru-RU"/>
        </w:rPr>
      </w:pPr>
      <w:r>
        <w:rPr>
          <w:iCs/>
          <w:lang w:val="ru-RU"/>
        </w:rPr>
        <w:t xml:space="preserve">       </w:t>
      </w:r>
      <w:r>
        <w:rPr>
          <w:iCs/>
          <w:lang w:val="ru-RU"/>
        </w:rPr>
        <w:t>2.1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2 год и на плановый период 2023 и 2024  годов» изложить в редакции согласно приложению </w:t>
      </w:r>
      <w:r>
        <w:rPr>
          <w:lang w:val="ru-RU"/>
        </w:rPr>
        <w:t>№ 1 к настоящему  решению.</w:t>
      </w:r>
    </w:p>
    <w:p>
      <w:pPr>
        <w:pStyle w:val="Normal"/>
        <w:autoSpaceDE w:val="false"/>
        <w:jc w:val="both"/>
        <w:rPr/>
      </w:pPr>
      <w:r>
        <w:rPr>
          <w:iCs/>
          <w:lang w:val="ru-RU"/>
        </w:rPr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2 год                                                                                          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3.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5. Приложение  № 7 «Источники финансирования дефицита бюджета поселения на 2022 год и на плановый период 2023 и 2024  годов» изложить в редакции  согласно приложению №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http://www.krutin.krutin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23:00Z</dcterms:created>
  <dc:creator>Korobkova</dc:creator>
  <dc:description/>
  <cp:keywords/>
  <dc:language>en-US</dc:language>
  <cp:lastModifiedBy>user</cp:lastModifiedBy>
  <cp:lastPrinted>2022-06-27T16:06:00Z</cp:lastPrinted>
  <dcterms:modified xsi:type="dcterms:W3CDTF">2022-06-27T10:11:00Z</dcterms:modified>
  <cp:revision>261</cp:revision>
  <dc:subject/>
  <dc:title>________________________________________________</dc:title>
</cp:coreProperties>
</file>