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5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9 » июля 2022 года № 2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№ 205 от 24.06.2022 года) следующие измен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22 442 697,5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23 810 078,09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бюджета поселения, равный 1 367 380,55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поселения на 2022 год, равный –1 367 380,55 рублей или 9,7 % от   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Утвердить объем бюджетных ассигнований дорожного фонда Крутинского городского поселения на 2022 год в размере  7 214 353,54 рублей (в том числе бюджетные ассигнования дорожного фонда, не использованные в 2021 году, - 250 100,53 рубля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1 год – 56 598,79 рублей), на 2023 год в размере 3 140 240,00 рублей, на 2024 годов в размере 3 283 17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8 400 957,54 рублей, в 2023 году 2 091 274,45 рублей, в 2024 году 2 115 273,44 рублей;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iCs/>
          <w:lang w:val="ru-RU"/>
        </w:rPr>
        <w:t xml:space="preserve">       </w:t>
      </w:r>
      <w:r>
        <w:rPr>
          <w:iCs/>
          <w:lang w:val="ru-RU"/>
        </w:rPr>
        <w:t>2.2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 годов» изложить в редакции согласно приложению </w:t>
      </w:r>
      <w:r>
        <w:rPr>
          <w:lang w:val="ru-RU"/>
        </w:rPr>
        <w:t>№ 2 к настоящему  решению.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3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6. Приложение  № 7 «Источники финансирования дефицита бюджета поселения на 2022 год и на плановый период 2023 и 2024  годов» изложить в редакции 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6-27T16:06:00Z</cp:lastPrinted>
  <dcterms:modified xsi:type="dcterms:W3CDTF">2022-07-29T04:31:00Z</dcterms:modified>
  <cp:revision>267</cp:revision>
  <dc:subject/>
  <dc:title>________________________________________________</dc:title>
</cp:coreProperties>
</file>