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7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9» сентября 2022 года № 2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, № 212 от 29.07.2022 года, № 219 от 31.08.2022 года,))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3 778 109,56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25 145 490,11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) дефицит бюджета поселения, равный 1 367 380,55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1 367 380,55 рублей или 9,0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8 558 068,45 рублей, в 2023 году 9 091 274,45 рублей, в 2024 году 2 115 273,44 рублей;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>2.1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iCs/>
          <w:lang w:val="ru-RU"/>
        </w:rPr>
        <w:t xml:space="preserve">      </w:t>
      </w:r>
      <w:r>
        <w:rPr>
          <w:iCs/>
          <w:lang w:val="ru-RU"/>
        </w:rPr>
        <w:t>2.2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 годов» изложить в редакции согласно приложению </w:t>
      </w:r>
      <w:r>
        <w:rPr>
          <w:lang w:val="ru-RU"/>
        </w:rPr>
        <w:t>№ 2 к настоящему  решению.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3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6. Приложение  № 7 «Источники финансирования дефицита бюджета поселения на 2022 год и на плановый период 2023 и 2024  годов» изложить в редакции 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6-27T16:06:00Z</cp:lastPrinted>
  <dcterms:modified xsi:type="dcterms:W3CDTF">2022-09-27T09:29:00Z</dcterms:modified>
  <cp:revision>277</cp:revision>
  <dc:subject/>
  <dc:title>________________________________________________</dc:title>
</cp:coreProperties>
</file>