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38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1» октября 2022 года № 22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20.12.2021 года № 149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поселения на 2022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3 и 2024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Решение Совета Крутинского городского поселения от 20 декабря 2021 года № 149 «О бюджете поселения на 2022 год и на плановый период 2023 и 2024 годов» (в решение Крутинского городского поселение № 168 от 26.01.2022 года, № 177 от 09.02.2022 года, № 179 от 28.02.2022 года, № 184 от 28.03.2022 года, № 199 от 30.05.2022 года, № 205 от 24.06.2022 года, № 212 от 29.07.2022 года, № 219 от 31.08.2022 года, № 221 от 29.09.2022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24 680 214,56 рублей;</w:t>
      </w:r>
    </w:p>
    <w:p>
      <w:pPr>
        <w:pStyle w:val="Normal"/>
        <w:autoSpaceDE w:val="false"/>
        <w:ind w:firstLine="709"/>
        <w:jc w:val="both"/>
        <w:rPr>
          <w:highlight w:val="yellow"/>
          <w:lang w:val="ru-RU"/>
        </w:rPr>
      </w:pPr>
      <w:r>
        <w:rPr>
          <w:lang w:val="ru-RU"/>
        </w:rPr>
        <w:t>2) общий объем расходов бюджета поселения в сумме 26 047 594,91 рублей;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2.  Подпункт 1 пункт 1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2 году в сумме 9 460 173,25 рублей, в 2023 году 9 091 274,45 рублей, в 2024 году 2 115 273,44 рублей;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3. Пункт 2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 xml:space="preserve">«2) объем иных межбюджетных трансфертов, предоставляемых районному бюджету на 2022 год в сумме 3 157 021,24 рублей, на 2023 год в сумме </w:t>
        <w:br/>
        <w:t>2 857 021,24 рублей и на 2024 год в сумме 2 557 021,24 рублей.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jc w:val="both"/>
        <w:rPr>
          <w:lang w:val="ru-RU"/>
        </w:rPr>
      </w:pPr>
      <w:r>
        <w:rPr>
          <w:iCs/>
          <w:lang w:val="ru-RU"/>
        </w:rPr>
        <w:t xml:space="preserve">      </w:t>
      </w:r>
      <w:r>
        <w:rPr>
          <w:iCs/>
          <w:lang w:val="ru-RU"/>
        </w:rPr>
        <w:t>2.1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2 год и на плановый период 2023 и 2024 годов» изложить в редакции согласно приложению </w:t>
      </w:r>
      <w:r>
        <w:rPr>
          <w:lang w:val="ru-RU"/>
        </w:rPr>
        <w:t>№ 1 к настоящему решению.</w:t>
      </w:r>
    </w:p>
    <w:p>
      <w:pPr>
        <w:pStyle w:val="Normal"/>
        <w:autoSpaceDE w:val="fals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2 год                                                                                          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5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2-06-27T16:06:00Z</cp:lastPrinted>
  <dcterms:modified xsi:type="dcterms:W3CDTF">2022-12-02T02:39:00Z</dcterms:modified>
  <cp:revision>284</cp:revision>
  <dc:subject/>
  <dc:title>________________________________________________</dc:title>
</cp:coreProperties>
</file>