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39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5» ноября 2022 года № 22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«О бюджете поселения на 2022 год и на плановый период 2023 и 2024 годов» (в решение Крутинского городского поселение № 168 от 26.01.2022 года, № 177 от 09.02.2022 года, № 179 от 28.02.2022 года, № 184 от 28.03.2022 года, № 199 от 30.05.2022 года, № 205 от 24.06.2022 года, № 212 от 29.07.2022 года, № 219 от 31.08.2022 года, № 221 от 29.09.2022 года, № 223 от 21.10.2022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 Пункт 2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 xml:space="preserve">«2) объем иных межбюджетных трансфертов, предоставляемых районному бюджету на 2022 год в сумме 3 307 021,24 рублей, на 2023 год в сумме </w:t>
        <w:br/>
        <w:t>2 857 021,24 рублей и на 2024 год в сумме 2 557 021,24 рублей.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autoSpaceDE w:val="fals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1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2-06-27T16:06:00Z</cp:lastPrinted>
  <dcterms:modified xsi:type="dcterms:W3CDTF">2022-12-01T10:18:00Z</dcterms:modified>
  <cp:revision>286</cp:revision>
  <dc:subject/>
  <dc:title>________________________________________________</dc:title>
</cp:coreProperties>
</file>