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1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декабря 2022 года № 24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, № 199 от 30.05.2022 года, № 205 от 24.06.2022 года, № 212 от 29.07.2022 года, № 219 от 31.08.2022 года, № 221 от 29.09.2022 года, № 223 от 21.10.2022 года, № 228 от 25.11.2022 года, № 232 от 26.12.2022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25 177 852,43 рубле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в сумме 24 053 799,4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официт бюджета поселения, равный 1 124 053,03 рублей.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. Утвердить основные характеристики бюджета поселения на плановый период 2023 и 2024 годов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щий объем доходов бюджета поселения на 2023 год в сумме 31 678 854,45 рублей и на 2024 год в сумме 17 808 283,44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2) общий объем расходов бюджета поселения на 2023 год в сумме 31 512 854,45рублей, в том числе условно утвержденные расходы в сумме 450 000,00 рублей, и на 2024 год в сумме 17 808 283,44 рублей, в том числе условно утвержденные расходы в сумме 900 000,00 рублей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3) профицит бюджета поселения на 2023 год равный 166 000,00 рублей и на 2024 год в сумме 0,00 рублей.»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Пункт 4 статьи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4. Создать в бюджете поселения резервный фонд администрации Крутинского городского поселения на 2022 год в размере 0,00 рублей, на 2023 год в размере 19 700,00 рублей, на 2024 год в размере 19 70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3.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9 226 202,22 рублей, в 2023 году 16 591 274,45 рублей, в 2024 году 2 115 273,44 рублей;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3. Пункт 2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 xml:space="preserve">«2) объем иных межбюджетных трансфертов, предоставляемых районному бюджету на 2022 год в сумме 3 356 485,14 рублей, на 2023 год в сумме </w:t>
        <w:br/>
        <w:t>2 557 021,24 рублей и на 2024 год в сумме 2 557 021,24 рублей.»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iCs/>
          <w:lang w:val="ru-RU"/>
        </w:rPr>
        <w:t xml:space="preserve">     </w:t>
      </w:r>
      <w:r>
        <w:rPr>
          <w:iCs/>
          <w:lang w:val="ru-RU"/>
        </w:rPr>
        <w:t xml:space="preserve">2.1. Приложение № 1 </w:t>
      </w:r>
      <w:r>
        <w:rPr>
          <w:lang w:val="ru-RU"/>
        </w:rPr>
        <w:t>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iCs/>
          <w:lang w:val="ru-RU"/>
        </w:rPr>
        <w:t>2.2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2 год и на плановый период 2023 и 2024 годов» изложить в редакции согласно приложению </w:t>
      </w:r>
      <w:r>
        <w:rPr>
          <w:lang w:val="ru-RU"/>
        </w:rPr>
        <w:t xml:space="preserve">№ 2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3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3-01-09T10:37:00Z</dcterms:modified>
  <cp:revision>314</cp:revision>
  <dc:subject/>
  <dc:title>________________________________________________</dc:title>
</cp:coreProperties>
</file>