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36-ая 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31» августа 2022 года № 21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 от 20.12.2021 года № 149</w:t>
      </w:r>
    </w:p>
    <w:p>
      <w:pPr>
        <w:pStyle w:val="Normal"/>
        <w:rPr>
          <w:lang w:val="ru-RU"/>
        </w:rPr>
      </w:pPr>
      <w:r>
        <w:rPr>
          <w:lang w:val="ru-RU"/>
        </w:rPr>
        <w:t>«О бюджете поселения на 2022 год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3 и 2024 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Внести в Решение Совета Крутинского городского поселения от 20 декабря 2021 года № 149  «О бюджете поселения на 2022 год и на плановый период 2023 и 2024 годов» (в решение Крутинского городского поселение № 168 от 26.01.2022 года, № 177 от 09.02.2022 года, № 179 от 28.02.2022 года, № 184 от 28.03.2022 года, № 199 от 30.05.2022 года, № 205 от 24.06.2022 года, № 212 от 29.07.2022 года,) следующие изменения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1.В текстовой части решения:</w:t>
      </w:r>
    </w:p>
    <w:p>
      <w:pPr>
        <w:pStyle w:val="Normal"/>
        <w:suppressAutoHyphens w:val="true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1.1.Статью 1 изложить в следующей редакции: </w:t>
      </w:r>
    </w:p>
    <w:p>
      <w:pPr>
        <w:pStyle w:val="Normal"/>
        <w:jc w:val="both"/>
        <w:rPr>
          <w:strike/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>«1. Утвердить основные характеристики бюджета Крутинского городского поселения (далее – бюджет поселения) на 2022 год: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1) общий объем доходов бюджета поселения в сумме 22 560 406,54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) общий объем расходов бюджета поселения в сумме 23 927 787,00 рублей;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3) дефицит бюджета поселения, равный 1 367 380,55 рубл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Дефицит бюджета поселения на 2022 год, равный –1 367 380,55 рублей или 9,7 % от    утвержденного общего годового объема доходов без учета утвержденного объема безвозмездных поступлений. С учетом снижения остатка средств на счетах по учету средств бюджета поселения дефицит бюджета поселения составит 0,00 рублей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2. Утвердить основные характеристики бюджета поселения на плановый период 2023  и 2024 годов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) общий объем доходов бюджета поселения на 2023 год в сумме  24 178 854,45 рублей и на 2024 год в сумме 17 808 283,44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2) общий объем расходов бюджета поселения на 2023 год в сумме 24 012 854,45 рублей, в том числе условно утвержденные расходы в сумме 601 000,00 рублей, и на 2024 год в сумме 17 808 283,44 рублей, в том числе условно утвержденные расходы в сумме 900 000,00 рублей.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lang w:val="ru-RU"/>
        </w:rPr>
        <w:t xml:space="preserve">3) профицит бюджета поселения на 2023 год равный 166 000,00 рублей и на 2024 год в сумме 0,00 рублей.»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2.  Подпункт 1 пункт 1 статьи 5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«1.</w:t>
      </w:r>
      <w:r>
        <w:rPr/>
        <w:t> </w:t>
      </w:r>
      <w:r>
        <w:rPr>
          <w:lang w:val="ru-RU"/>
        </w:rPr>
        <w:t>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) объем межбюджетных трансфертов, получаемых из других бюджетов бюджетной системы Российской Федерации, в 2022 году в сумме 8 518 666,54 рублей, в 2023 году 9 091 274,45 рублей, в 2024 году 2 115 273,44 рублей;»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2. В приложениях к решению:</w:t>
      </w:r>
    </w:p>
    <w:p>
      <w:pPr>
        <w:pStyle w:val="Normal"/>
        <w:jc w:val="both"/>
        <w:rPr>
          <w:lang w:val="ru-RU"/>
        </w:rPr>
      </w:pPr>
      <w:r>
        <w:rPr>
          <w:iCs/>
          <w:lang w:val="ru-RU"/>
        </w:rPr>
        <w:t xml:space="preserve">       </w:t>
      </w:r>
      <w:r>
        <w:rPr>
          <w:iCs/>
          <w:lang w:val="ru-RU"/>
        </w:rPr>
        <w:t>2.1. Приложение № 2 «</w:t>
      </w:r>
      <w:hyperlink r:id="rId2">
        <w:r>
          <w:rPr>
            <w:rStyle w:val="InternetLink"/>
            <w:iCs/>
            <w:lang w:val="ru-RU"/>
          </w:rPr>
          <w:t>Безвозмездные поступления</w:t>
        </w:r>
      </w:hyperlink>
      <w:r>
        <w:rPr>
          <w:iCs/>
          <w:lang w:val="ru-RU"/>
        </w:rPr>
        <w:t xml:space="preserve"> в </w:t>
      </w:r>
      <w:r>
        <w:rPr>
          <w:lang w:val="ru-RU"/>
        </w:rPr>
        <w:t xml:space="preserve">бюджет поселения </w:t>
      </w:r>
      <w:r>
        <w:rPr>
          <w:iCs/>
          <w:lang w:val="ru-RU"/>
        </w:rPr>
        <w:t xml:space="preserve">на 2022 год и на плановый период 2023 и 2024  годов» изложить в редакции согласно приложению </w:t>
      </w:r>
      <w:r>
        <w:rPr>
          <w:lang w:val="ru-RU"/>
        </w:rPr>
        <w:t>№ 1 к настоящему  решению.</w:t>
      </w:r>
    </w:p>
    <w:p>
      <w:pPr>
        <w:pStyle w:val="Normal"/>
        <w:autoSpaceDE w:val="fals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>2.2. Приложение № 3 «Распределение бюджетных ассигнований бюджета поселения по разделам и подразделам классификации расходов бюджетов на 2022 год                                                                                          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2.3. Приложение № 4 «Ведомственная структура расходов бюджета поселения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2.4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5. Приложение  № 7 «Источники финансирования дефицита бюджета поселения на 2022 год и на плановый период 2023 и 2024  годов» изложить в редакции  согласно приложению № 5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3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4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ind w:left="720" w:hanging="360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yperlink" Target="http://www.krutin.krutin.omskportal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</cp:lastModifiedBy>
  <cp:lastPrinted>2022-06-27T16:06:00Z</cp:lastPrinted>
  <dcterms:modified xsi:type="dcterms:W3CDTF">2022-09-01T09:05:00Z</dcterms:modified>
  <cp:revision>273</cp:revision>
  <dc:subject/>
  <dc:title>________________________________________________</dc:title>
</cp:coreProperties>
</file>