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28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января  2022 года № 16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следующие изменения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 текстовой части решения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18 359 884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18 792 884,0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бюджета поселения, равный 433 000,00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433 000,00 рублей или 3,0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. Утвердить основные характеристики бюджета поселения на плановый период 2023  и 2024 годов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щий объем доходов бюджета поселения на 2023 год в сумме 17 178 854,45 рублей и на 2024 год в сумме 17 808 283,4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общий объем расходов бюджета поселения на 2023 год в сумме 17 012 854,45 рублей, в том числе условно утвержденные расходы в сумме 450 000,00 рублей, и на 2024 год в сумме 17 808 283,44 рублей, в том числе условно утвержденные расходы в сумме 900 000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3) профицит бюджета поселения на 2023 год равный 166 000,00 рублей и на 2024 год в сумме 0,00 рублей.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ind w:firstLine="700"/>
        <w:jc w:val="both"/>
        <w:rPr/>
      </w:pPr>
      <w:r>
        <w:rPr>
          <w:lang w:val="ru-RU"/>
        </w:rPr>
        <w:t>«2. Утвердить объем бюджетных ассигнований дорожного фонда Крутинского городского поселения на 2022 год в размере 3 064 570,00 рублей, на 2023 год в размере 3 140 240,00 рублей, на 2024 годов в размере 3 283 17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. Пункт 2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«2) объем иных межбюджетных трансфертов, предоставляемых районному бюджету на 2022 год в сумме 3 157 021,24 рублей, на 2023 год в сумме </w:t>
        <w:br/>
        <w:t>2 557 021,24 рублей и на 2024 год в сумме 2 557 021,24 рублей.»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5.  Приложение № 6 «Случаи и порядок предоставления иных межбюджетных трансфертов районному бюджету из бюджета поселения на 2022 год и на плановый период 2023 и 2024 годов» изложить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1-26T11:02:00Z</cp:lastPrinted>
  <dcterms:modified xsi:type="dcterms:W3CDTF">2022-04-13T03:23:00Z</dcterms:modified>
  <cp:revision>232</cp:revision>
  <dc:subject/>
  <dc:title>________________________________________________</dc:title>
</cp:coreProperties>
</file>