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42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3» января 2023 года № 249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1. Пункт 2 статьи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Утвердить объем бюджетных ассигнований дорожного фонда Крутинского городского поселения на 2023 год в размере 3 215 760,00 рублей (в том числе бюджетные ассигнования дорожного фонда, не использованные в 2022 году, - 1 372 530,01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2 год – 471 473,44 рублей), на 2024 год в размере 3 461 940,00 рублей, на 2025 годов в размере 3 592 250,00 рублей.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2-06-27T16:06:00Z</cp:lastPrinted>
  <dcterms:modified xsi:type="dcterms:W3CDTF">2023-01-25T09:46:00Z</dcterms:modified>
  <cp:revision>320</cp:revision>
  <dc:subject/>
  <dc:title>________________________________________________</dc:title>
</cp:coreProperties>
</file>