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47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0» мая 2023 года № 28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, № 256 от 22.02.2023 года, № 266 от 30.03.2023 года, № 277 от 24.04.2023 года) следующие изменения: </w:t>
      </w:r>
    </w:p>
    <w:p>
      <w:pPr>
        <w:pStyle w:val="Normal"/>
        <w:suppressAutoHyphens w:val="true"/>
        <w:jc w:val="both"/>
        <w:rPr>
          <w:highlight w:val="yellow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34 103 983,36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33 937 983,36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профицит бюджета поселения, равный 166 000,00 рублей.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2.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18 065 826,36 рублей, в 2024 году 2 670 363,28 рублей, в 2025 году 2 447 756,45 рублей;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3 год и на плановый период 2024 и 2025 годов» изложить в редакции согласно приложению </w:t>
      </w:r>
      <w:r>
        <w:rPr>
          <w:lang w:val="ru-RU"/>
        </w:rPr>
        <w:t xml:space="preserve">№ 1 к настоящему решению.  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2-06-27T16:06:00Z</cp:lastPrinted>
  <dcterms:modified xsi:type="dcterms:W3CDTF">2023-06-01T02:06:00Z</dcterms:modified>
  <cp:revision>334</cp:revision>
  <dc:subject/>
  <dc:title>________________________________________________</dc:title>
</cp:coreProperties>
</file>