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8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июня 2023 года № 28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 года) следующие изменения: </w:t>
      </w:r>
    </w:p>
    <w:p>
      <w:pPr>
        <w:pStyle w:val="Normal"/>
        <w:suppressAutoHyphens w:val="true"/>
        <w:jc w:val="both"/>
        <w:rPr>
          <w:highlight w:val="yellow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1) общий объем доходов бюджета поселения в сумме 34 485 639,36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) общий объем расходов бюджета поселения в сумме 34 319 639,36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Утвердить объем бюджетных ассигнований дорожного фонда Крутинского городского поселения на 2023 год в размере 3 597 416,00 рублей (в том числе бюджетные ассигнования дорожного фонда, не использованные в 2022 году, - 1 372 530,01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2 год – 471 473,44 рублей), на 2024 год в размере 3 461 940,00 рублей, на 2025 годов в размере 3 592 25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6-26T14:02:00Z</cp:lastPrinted>
  <dcterms:modified xsi:type="dcterms:W3CDTF">2023-06-29T01:59:00Z</dcterms:modified>
  <cp:revision>339</cp:revision>
  <dc:subject/>
  <dc:title>________________________________________________</dc:title>
</cp:coreProperties>
</file>