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3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7» ноября 2023 года № 31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, № 286 от 26.06.2023 года, № 290 от 27.07.2023 года, № 294 от 30.08.2023 года, № 299 от 28.09.2023 года, № 301 от 24.10.2023 года) следующие изменения: 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4 645 957,1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4 479 957,1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17 863 261,10 рублей, в 2024 году 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11-28T08:26:00Z</dcterms:modified>
  <cp:revision>361</cp:revision>
  <dc:subject/>
  <dc:title>________________________________________________</dc:title>
</cp:coreProperties>
</file>