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54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14» декабря 2023 года № 32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9.12.2022 года № 231</w:t>
      </w:r>
    </w:p>
    <w:p>
      <w:pPr>
        <w:pStyle w:val="Normal"/>
        <w:rPr/>
      </w:pPr>
      <w:r>
        <w:rPr>
          <w:lang w:val="ru-RU"/>
        </w:rPr>
        <w:t>«О бюджете поселения на 2023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4 и 2025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Внести в Решение Совета Крутинского городского поселения от 19 декабря 2022 года № 231 «О бюджете поселения на 2023 год и на плановый период 2024 и 2025 годов» (в решение Крутинского городского поселение № 249 от 23.01.2023 года, № 256 от 22.02.2023 года, № 266 от 30.03.2023 года, № 277 от 24.04.2023 года, № 284 от 30.05.2023 года, № 286 от 26.06.2023 года, № 290 от 27.07.2023 года, № 294 от 30.08.2023 года, № 299 от 28.09.2023 года, № 301 от 24.10.2023 года, № 311 от 27.11.2023 года) следующие изменения: 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В текстовой части решения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.1.Статью 1 изложить в следующей редакции: 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«1. Утвердить основные характеристики бюджета Крутинского городского поселения (далее – бюджет поселения)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) общий объем доходов бюджета поселения в сумме 34 974 198,49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 общий объем расходов бюджета поселения в сумме 34 828 198,49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) профицит бюджета поселения, равный 146 000,00 рублей.».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.2.Статью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«1. 2. Утвердить основные характеристики бюджета поселения на плановый период 2024  и 2025 годов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1) общий объем доходов бюджета поселения на 2024 год в сумме 29 579 333,28 рублей и на 2025 год в сумме 20 086 756,45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2) общий объем расходов бюджета поселения на 2024 год в сумме 29 579 333,28 рублей, в том числе условно утвержденные расходы в сумме 470 000,00 рублей, и на 2025 год в сумме 20 086 756,45 рублей, в том числе условно утвержденные расходы в сумме 965 000,00 рубл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3) дефицит бюджета поселения на 2024 год равный 0,00 рублей и на 2025 год в сумме 0,00 рублей.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1.3. Пункт 2 статьи 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«2. Утвердить объем бюджетных ассигнований дорожного фонда Крутинского городского поселения на 2023 год в размере 3 617 416,00 рублей, на 2024 год в размере 3 461 940,00 рублей, на 2025 год в размере 3 592 250,00 рублей;»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1.4. Подпункт 1 пункт 1 статьи 5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«1.</w:t>
      </w:r>
      <w:r>
        <w:rPr/>
        <w:t> </w:t>
      </w:r>
      <w:r>
        <w:rPr>
          <w:lang w:val="ru-RU"/>
        </w:rPr>
        <w:t>Утвердить: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1) объем межбюджетных трансфертов, получаемых из других бюджетов бюджетной системы Российской Федерации, в 2023 году в сумме 18 191 502,49 рублей, в 2024 году 12 670 363,28 рублей, в 2025 году 2 447 756,45 рублей;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5. Подпункт 2 пункт 1 статьи 5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«1.</w:t>
      </w:r>
      <w:r>
        <w:rPr/>
        <w:t> </w:t>
      </w:r>
      <w:r>
        <w:rPr>
          <w:lang w:val="ru-RU"/>
        </w:rPr>
        <w:t>Утвердить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) объем иных межбюджетных трансфертов, предоставляемых районному бюджету на 2023 год в сумме 2 880 484,61рублей, на 2024 год в сумме 0,00 рублей, на 2025 год в сумме 0,00 рублей.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iCs/>
          <w:lang w:val="ru-RU"/>
        </w:rPr>
        <w:t xml:space="preserve">   </w:t>
      </w:r>
      <w:r>
        <w:rPr>
          <w:iCs/>
          <w:lang w:val="ru-RU"/>
        </w:rPr>
        <w:t>2.1. Приложение № 2 «</w:t>
      </w:r>
      <w:hyperlink r:id="rId2">
        <w:r>
          <w:rPr>
            <w:rStyle w:val="InternetLink"/>
            <w:iCs/>
            <w:lang w:val="ru-RU"/>
          </w:rPr>
          <w:t>Безвозмездные поступления</w:t>
        </w:r>
      </w:hyperlink>
      <w:r>
        <w:rPr>
          <w:iCs/>
          <w:lang w:val="ru-RU"/>
        </w:rPr>
        <w:t xml:space="preserve"> в </w:t>
      </w:r>
      <w:r>
        <w:rPr>
          <w:lang w:val="ru-RU"/>
        </w:rPr>
        <w:t xml:space="preserve">бюджет поселения </w:t>
      </w:r>
      <w:r>
        <w:rPr>
          <w:iCs/>
          <w:lang w:val="ru-RU"/>
        </w:rPr>
        <w:t xml:space="preserve">на 2023 год и на плановый период 2024 и 2025 годов» изложить в редакции согласно приложению </w:t>
      </w:r>
      <w:r>
        <w:rPr>
          <w:lang w:val="ru-RU"/>
        </w:rPr>
        <w:t xml:space="preserve">№ 1 к настоящему решению.  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iCs/>
          <w:lang w:val="ru-RU"/>
        </w:rPr>
        <w:t xml:space="preserve"> 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3 год                                                                                          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2.3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2.5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3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http://www.krutin.krutin.om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3-07-27T15:50:00Z</cp:lastPrinted>
  <dcterms:modified xsi:type="dcterms:W3CDTF">2023-12-21T02:09:00Z</dcterms:modified>
  <cp:revision>369</cp:revision>
  <dc:subject/>
  <dc:title>________________________________________________</dc:title>
</cp:coreProperties>
</file>