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55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6» декабря 2023 года № 32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от 19.12.2022 года № 231</w:t>
      </w:r>
    </w:p>
    <w:p>
      <w:pPr>
        <w:pStyle w:val="Normal"/>
        <w:rPr/>
      </w:pPr>
      <w:r>
        <w:rPr>
          <w:lang w:val="ru-RU"/>
        </w:rPr>
        <w:t>«О бюджете поселения на 2023 год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4 и 2025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Внести в Решение Совета Крутинского городского поселения от 19 декабря 2022 года № 231 «О бюджете поселения на 2023 год и на плановый период 2024 и 2025 годов» (в решение Крутинского городского поселение № 249 от 23.01.2023 года, № 256 от 22.02.2023 года, № 266 от 30.03.2023 года, № 277 от 24.04.2023 года, № 284 от 30.05.2023 года, № 286 от 26.06.2023 года, № 290 от 27.07.2023 года, № 294 от 30.08.2023 года, № 299 от 28.09.2023 года, № 301 от 24.10.2023 года, № 311 от 27.11.2023 года, № 326 от 14.12.2023 года) следующие изменения:  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В текстовой части решения: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1.1.Статью 1 изложить в следующей редакции: </w:t>
      </w:r>
    </w:p>
    <w:p>
      <w:pPr>
        <w:pStyle w:val="Normal"/>
        <w:jc w:val="both"/>
        <w:rPr>
          <w:strike/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«1. Утвердить основные характеристики бюджета Крутинского городского поселения (далее – бюджет поселения) на 2023 год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) общий объем доходов бюджета поселения в сумме 34 832 459,74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) общий объем расходов бюджета поселения в сумме 33 683 421,50 рубле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) профицит бюджета поселения, равный 983 038,24 рублей.»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.2.Абзац 1 пункт 4 статью 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«4. Создать в бюджете поселения резервный фонд администрации Крутинского городского поселения на 2023 год в размере 0,00 рублей, на 2024 год в размере 19 700,00 рублей, на 2025 год в размере 19 700,00 рублей.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 В приложениях к решению: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1. Приложение № 1 «Прогноз поступлений налоговых и неналоговых доходов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iCs/>
          <w:lang w:val="ru-RU"/>
        </w:rPr>
        <w:t xml:space="preserve">  </w:t>
      </w:r>
      <w:r>
        <w:rPr>
          <w:lang w:val="ru-RU"/>
        </w:rPr>
        <w:t>2.2. Приложение № 3 «Распределение бюджетных ассигнований бюджета поселения по разделам и подразделам классификации расходов бюджетов на 2023 год                                                                                          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2.3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2.5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3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ind w:left="720" w:hanging="360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tin.krutin.omskporta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2:23:00Z</dcterms:created>
  <dc:creator>Korobkova</dc:creator>
  <dc:description/>
  <cp:keywords/>
  <dc:language>en-US</dc:language>
  <cp:lastModifiedBy>User17</cp:lastModifiedBy>
  <cp:lastPrinted>2023-07-27T15:50:00Z</cp:lastPrinted>
  <dcterms:modified xsi:type="dcterms:W3CDTF">2024-01-16T02:42:00Z</dcterms:modified>
  <cp:revision>378</cp:revision>
  <dc:subject/>
  <dc:title>________________________________________________</dc:title>
</cp:coreProperties>
</file>