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1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сентября 2023 года № 29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, № 256 от 22.02.2023 года, № 266 от 30.03.2023 года, № 277 от 24.04.2023 года, № 284 от 30.05.2023 года, № 286 от 26.06.2023 года, № 290 от 27.07.2023 года, № 294 от 30.08.2023 года) следующие изменения: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lang w:val="ru-RU"/>
        </w:rPr>
        <w:t>1.1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3-07-27T15:50:00Z</cp:lastPrinted>
  <dcterms:modified xsi:type="dcterms:W3CDTF">2023-10-03T02:17:00Z</dcterms:modified>
  <cp:revision>353</cp:revision>
  <dc:subject/>
  <dc:title>________________________________________________</dc:title>
</cp:coreProperties>
</file>