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2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4» октября 2023 года № 301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, № 284 от 30.05.2023 года, № 286 от 26.06.2023 года, № 290 от 27.07.2023 года, № 294 от 30.08.2023 года, № 299 от 28.09.2023 года) следующие изменения:  </w:t>
      </w:r>
    </w:p>
    <w:p>
      <w:pPr>
        <w:pStyle w:val="Normal"/>
        <w:suppressAutoHyphens w:val="true"/>
        <w:jc w:val="both"/>
        <w:rPr>
          <w:highlight w:val="yellow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34 618 457,1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34 452 457,1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официт бюджета поселения, равный 166 000,00 рублей.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2.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17 835 761,10 рублей, в 2024 году 2 670 363,28 рублей, в 2025 году 2 447 756,45 рублей;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iCs/>
          <w:lang w:val="ru-RU"/>
        </w:rPr>
        <w:t>2.2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3 год и на плановый период 2024 и 2025 годов» изложить в редакции согласно приложению </w:t>
      </w:r>
      <w:r>
        <w:rPr>
          <w:lang w:val="ru-RU"/>
        </w:rPr>
        <w:t xml:space="preserve">№ 2 к настоящему  решению.  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lang w:val="ru-RU"/>
        </w:rPr>
        <w:t>2.3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.6. Приложение  № 7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3-07-27T15:50:00Z</cp:lastPrinted>
  <dcterms:modified xsi:type="dcterms:W3CDTF">2023-10-31T02:54:00Z</dcterms:modified>
  <cp:revision>358</cp:revision>
  <dc:subject/>
  <dc:title>________________________________________________</dc:title>
</cp:coreProperties>
</file>