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7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7» февраля 2024 года № 339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32 768 584,97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32 768 584,97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0,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4 295 925,94 рублей (в том числе бюджетные ассигнования дорожного фонда, не использованные в 2023 году, - 2 196 0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3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«1) объем межбюджетных трансфертов, получаемых из других бюджетов бюджетной системы Российской Федерации, в 2024 году в сумме 14 744 261,97 рублей, в 2025 году 3 094 267,97 рублей, в 2026 году 2 958 189,38 рублей;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4 год и на плановый период 2025 и 2026 годов» изложить в редакции согласно приложению </w:t>
      </w:r>
      <w:r>
        <w:rPr>
          <w:lang w:val="ru-RU"/>
        </w:rPr>
        <w:t xml:space="preserve">№ 1 к настоящему решению.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1-25T09:27:00Z</cp:lastPrinted>
  <dcterms:modified xsi:type="dcterms:W3CDTF">2024-02-28T02:58:00Z</dcterms:modified>
  <cp:revision>332</cp:revision>
  <dc:subject/>
  <dc:title>________________________________________________</dc:title>
</cp:coreProperties>
</file>