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58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7» марта 2024 года № 342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4.12.2023 года № 325</w:t>
      </w:r>
    </w:p>
    <w:p>
      <w:pPr>
        <w:pStyle w:val="Normal"/>
        <w:rPr/>
      </w:pPr>
      <w:r>
        <w:rPr>
          <w:lang w:val="ru-RU"/>
        </w:rPr>
        <w:t>«О бюджете поселения на 2024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5 и 2026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4 декабря 2023 года № 325 «О бюджете поселения на 2024 год и на плановый период 2025 и 2026 годов» (в решение Крутинского городского поселение № 331 от 30.01.2024 года, № 339 от 27.02.2024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В текстовой части реш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1.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«1. Утвердить основные характеристики бюджета поселения на 2024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) общий объем доходов бюджета поселения в сумме 38 986 336,12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) общий объем расходов бюджета поселения в сумме 39 386 336,12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) дефицит бюджета поселения, равный 400 000,00 рублей или 2,2 % от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2. Пункт 2 статьи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«Утвердить объем бюджетных ассигнований дорожного фонда Крутинского городского поселения на 2024 год в размере 7 695 925,94 рублей (в том числе бюджетные ассигнования дорожного фонда, не использованные в 2023 году, - 2 196 053,90 рублей, положительная разница между фактически поступившим и прогнозировавшимся объемом доходов бюджета поселения, учитываемых при формировании дорожного фонда, за 2023 год – 145 665,31 рублей), на 2025 год в размере 3 924 640,00 рублей, на 2025 годов в размере 3 777 651,00 рублей.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3. Пункт 1 статьи 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«1) объем межбюджетных трансфертов, получаемых из других бюджетов бюджетной системы Российской Федерации, в 2024 году в сумме 20 962 013,12 рублей, в 2025 году 3 094 267,97 рублей, в 2026 году 2 958 189,38 рублей;»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iCs/>
          <w:lang w:val="ru-RU"/>
        </w:rPr>
        <w:t>2.1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4 год и на плановый период 2025 и 2026 годов» изложить в редакции согласно приложению </w:t>
      </w:r>
      <w:r>
        <w:rPr>
          <w:lang w:val="ru-RU"/>
        </w:rPr>
        <w:t xml:space="preserve">№ 1 к настоящему решению. </w:t>
      </w:r>
    </w:p>
    <w:p>
      <w:pPr>
        <w:pStyle w:val="Normal"/>
        <w:suppressAutoHyphens w:val="tru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4 год                                                                                          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5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4-01-25T09:27:00Z</cp:lastPrinted>
  <dcterms:modified xsi:type="dcterms:W3CDTF">2024-03-28T01:53:00Z</dcterms:modified>
  <cp:revision>337</cp:revision>
  <dc:subject/>
  <dc:title>________________________________________________</dc:title>
</cp:coreProperties>
</file>