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4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6» сентября 2024 года № 373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, № 344 от 26.04.2024 года, № 356 от 30.05.2024 года, № 357 от 26.06.2024 года, № 363 от 26.07.2024 года, № 372 от 26.08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40 373 253,81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3 633 163,5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3 259 909,72 рублей или 16,5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8 647 723,71 рублей (в том числе бюджетные ассигнования дорожного фонда, не использованные в 2023 году, - 1 823 2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3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«1) объем межбюджетных трансфертов, получаемых из других бюджетов бюджетной системы Российской Федерации, в 2024 году в сумме 20 624 784,10 рублей, в 2025 году 3 094 267,97 рублей, в 2026 году 2 958 189,38 рублей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.1. </w:t>
      </w:r>
      <w:r>
        <w:rPr>
          <w:iCs/>
          <w:lang w:val="ru-RU"/>
        </w:rPr>
        <w:t>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4 год и на плановый период 2025 и 2026 годов» изложить в редакции согласно приложению </w:t>
      </w:r>
      <w:r>
        <w:rPr>
          <w:lang w:val="ru-RU"/>
        </w:rPr>
        <w:t>№ 1 к настоящему решению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И.о. главы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И.С.Бычко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8-26T15:30:00Z</cp:lastPrinted>
  <dcterms:modified xsi:type="dcterms:W3CDTF">2024-09-30T02:32:00Z</dcterms:modified>
  <cp:revision>353</cp:revision>
  <dc:subject/>
  <dc:title>________________________________________________</dc:title>
</cp:coreProperties>
</file>