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68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6» декабря 2024 года № 394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, № 342 от 27.03.2024 года, № 344 от 26.04.2024 года, № 356 от 30.05.2024 года, № 357 от 26.06.2024 года, № 363 от 26.07.2024 года, № 372 от 26.08.2024 года, 373 от 26.09.2024 года, № 377 от 24.10.2024 года, № 380 от 26.11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41 249 120,74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42 728 745,64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1 479 624,90 рублей или 3,4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 Пункт 1 статьи 3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бщий объем бюджетных ассигнований бюджета поселения, направляемых на исполнение публичных нормативных обязательств, на 2024 год в размере 17 500,00 рублей на 2025 год в размере 20 000,00 рублей и на 2026 годов в размере 20 00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3. Пункт 2 статьи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4 год в размере 8 528 576,92 рублей (в том числе бюджетные ассигнования дорожного фонда, не использованные в 2023 году, - 1 823 253,90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3 год – 145 665,31 рублей), на 2025 год в размере 3 924 640,00 рублей, на 2025 годов в размере 3 777 651,00 рублей.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4. Пункт 4 Статьи 3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«4. Создать в бюджете поселения резервный фонд администрации Крутинского городского поселения на 2024 год в размере 0,00 рублей, на 2025 год в размере 19 700,00 рублей, на 2026 год в размере 19 700,00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5. Пункт 1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«1) объем межбюджетных трансфертов, получаемых из других бюджетов бюджетной системы Российской Федерации, в 2024 году в сумме 20 626 075,81 рублей, в 2025 году 3 094 267,97 рублей, в 2026 году 2 958 189,38 рублей;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Приложение № 1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</w:t>
      </w:r>
      <w:r>
        <w:rPr>
          <w:iCs/>
          <w:lang w:val="ru-RU"/>
        </w:rPr>
        <w:t>2.2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4 год и на плановый период 2025 и 2026 годов» изложить в редакции согласно приложению </w:t>
      </w:r>
      <w:r>
        <w:rPr>
          <w:lang w:val="ru-RU"/>
        </w:rPr>
        <w:t xml:space="preserve">№ 2 к настоящему решению. 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r>
        <w:rPr/>
        <w:t>https</w:t>
      </w:r>
      <w:r>
        <w:rPr>
          <w:lang w:val="ru-RU"/>
        </w:rPr>
        <w:t>://</w:t>
      </w:r>
      <w:r>
        <w:rPr/>
        <w:t>krutinskoe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5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17</cp:lastModifiedBy>
  <cp:lastPrinted>2024-12-27T12:22:00Z</cp:lastPrinted>
  <dcterms:modified xsi:type="dcterms:W3CDTF">2024-12-28T06:19:00Z</dcterms:modified>
  <cp:revision>371</cp:revision>
  <dc:subject/>
  <dc:title>________________________________________________</dc:title>
</cp:coreProperties>
</file>