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едварительные итоги социально-экономического развит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рутинского городского поселения за 9 месяцев 2023 года </w:t>
      </w:r>
    </w:p>
    <w:p>
      <w:pPr>
        <w:pStyle w:val="Normal"/>
        <w:jc w:val="center"/>
        <w:rPr/>
      </w:pPr>
      <w:r>
        <w:rPr>
          <w:sz w:val="27"/>
          <w:szCs w:val="27"/>
        </w:rPr>
        <w:t>и ожидаемые итоги социально-экономического развития Крутинского городского поселения за 2023 год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. Предварительные итоги социально-экономического развития Крутинского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городского поселения за 9 месяцев 2023 год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Деятельность Администрации Крутинского городского поселения за истекший период 2023 года осуществлялась на основании Плана действий Администрации и Программы социально-экономического развития поселения на 2023 год, с учетом мероприятий программы комплексного социально-экономического развития Крутинского городского поселения на среднесрочную перспективу, утвержденных Советом Крутинского  городского поселения. План действий включает ряд мероприятия по социально-экономическому развитию поселения, направленных на улучшение качества жизни, повышение реальных доходов населени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Значения контрольных показателей Программы по состоянию на 1 октября 2023 года позволяют прогнозировать достижение плановых значений к концу года практически по всем показателям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сфере развития финансового потенциала деятельность Администрации направлена на дальнейшее пополнение бюджета за счет налогового потенциала (земельный и имущественный налог). За истекший период в бюджет поселения поступило доходов от налогов 11 147 014,10 рублей. Ведется целенаправленная работа по оформлению имущества (жилье) и земли в собственность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части развития финансового потенциала главными целями являются расширение налогооблагаемой базы, увеличение доходов и оптимизация расходов бюджета поселе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езультат развития экономики и социальной сферы городского поселения отражается в показателях финансового результата деятельности организаций и денежных доходов населения, что, в свою очередь, отражается на доходах бюджета поселения. Бюджет городского поселения за 9 месяцев 2023 года исполнен по доходам в объеме 19 905 954,53 рублей. В соответствии с решениями Совета Крутинского городского поселения «О внесении изменений и дополнений в решение Совета Крутинского городского поселения «О бюджете поселения на 2023 год и плановый период 2024 и 2025 годов», принятыми в течение 9 месяцев 2023 года, доходная часть бюджета увеличена на 66,3 процента по сравнению с первоначально утвержденной суммой, расходная – на 66,8 процента. В результате доходы бюджета поселения на 2023 год запланированы в объеме 34 721 019,36 рублей, расходы – 34 555 019,36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2. Ожидаемые итоги социально-экономического развития </w:t>
      </w:r>
    </w:p>
    <w:p>
      <w:pPr>
        <w:pStyle w:val="Normal"/>
        <w:jc w:val="center"/>
        <w:rPr/>
      </w:pPr>
      <w:r>
        <w:rPr>
          <w:sz w:val="27"/>
          <w:szCs w:val="27"/>
        </w:rPr>
        <w:t>Крутинского городского поселения в 2023 году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В 2023 году ожидаемое поступление доходов в бюджет поселения составит </w:t>
        <w:br/>
        <w:t>34 467 291,60 рублей, что составит 99,3 % от уточненного плана на 2023 год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Для наибольшего поступления собственных доходов проводится активная работа с предприятиями – недоимщиками по погашению накопленной задолженности по начисленным налогам, продолжается работа по взысканию задолженности по земельному налог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Администрацией поселения и организациями, зарегистрированными на территории поселения, проводится обеспечение содействия занятости и трудоустройства населения, в основном благодаря тесному сотрудничеству со службой занятости населения. За 2023 год администрация поселения трудоустроила на временные работы </w:t>
      </w:r>
      <w:r>
        <w:rPr>
          <w:color w:val="000000"/>
          <w:sz w:val="27"/>
          <w:szCs w:val="27"/>
        </w:rPr>
        <w:t>21 челове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Сформировавшийся баланс имущества находящегося в собственности городского поселения, используется в своем большинстве по целевому назначению объектов. В целях рационального использования, а также увеличения доходной части бюджета, имеющиеся свободные площади сдаются в аренду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На протяжении 9 месяцев непрерывно велась работа по благоустройству поселения. Это работы по благоустройству общественных территорий, обустройство тротуаров, детских игровых площадок, грейдерованию автодорог в летнее время года и очистка дорог от снега в зимнее время года, озеленение улиц, разбивка клумб, прокладка водоотводных труб, ремонт автомобильных доро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На территории поселения достаточно часто проводятся культурно-массовые мероприятия в области культуры и спорта, с привлечением коллективов организаций, зарегистрированных на территории посел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>Отрасли культуры и массового спорта являются отраслями российской экономики, в наибольшей степени пострадавших в результате распространения новой короновирусной инфекции, что ведет к снижению количества проведенных массовых мероприятий в данных отраслях в 2023 году.  Несмотря на это, п</w:t>
      </w:r>
      <w:r>
        <w:rPr>
          <w:sz w:val="27"/>
          <w:szCs w:val="27"/>
        </w:rPr>
        <w:t>риоритетными направлениями в областях культуры, массового спорта за 9 месяцев 2023 года остаютс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охранение и использование культурно-исторического и национального наслед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оздание условий для развития физкультурно-спортивного движения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материально-техническое оснащение учреждений культуры.</w:t>
      </w:r>
    </w:p>
    <w:p>
      <w:pPr>
        <w:pStyle w:val="Normal"/>
        <w:tabs>
          <w:tab w:val="clear" w:pos="708"/>
          <w:tab w:val="left" w:pos="120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ажнейшей предпосылкой улучшения основных социальных показателей остается стабильное экономическое развитие. Для обеспечения позитивных структурных изменений в экономике поселения прорабатываются новые эффективные механизмы стимулирования экономического рост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о состоянию на 1 января 2023 года население Крутинского городского поселения составило – 6 864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человека. В прогнозируемом периоде ожидается незначительное увеличение численности населения, благодаря увеличению количества прибывших с других территорий. Основанием такого предположения является увеличение миграции на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6:54:00Z</dcterms:created>
  <dc:creator>USER</dc:creator>
  <dc:description/>
  <cp:keywords/>
  <dc:language>en-US</dc:language>
  <cp:lastModifiedBy>user</cp:lastModifiedBy>
  <cp:lastPrinted>2023-10-25T10:25:00Z</cp:lastPrinted>
  <dcterms:modified xsi:type="dcterms:W3CDTF">2023-10-25T09:41:00Z</dcterms:modified>
  <cp:revision>110</cp:revision>
  <dc:subject/>
  <dc:title>Предварительные итоги социально-экономического развития Крутинского</dc:title>
</cp:coreProperties>
</file>