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69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29» января 2025 года № 397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6.12.2024 года № 391</w:t>
      </w:r>
    </w:p>
    <w:p>
      <w:pPr>
        <w:pStyle w:val="Normal"/>
        <w:rPr/>
      </w:pPr>
      <w:r>
        <w:rPr>
          <w:lang w:val="ru-RU"/>
        </w:rPr>
        <w:t>«О бюджете поселения на 2025 год</w:t>
      </w:r>
    </w:p>
    <w:p>
      <w:pPr>
        <w:pStyle w:val="Normal"/>
        <w:rPr/>
      </w:pPr>
      <w:r>
        <w:rPr>
          <w:lang w:val="ru-RU"/>
        </w:rPr>
        <w:t xml:space="preserve">и на плановый период 2026 и 2027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нести в Решение Совета Крутинского городского поселения от 16 декабря 2024 года № 391 «О бюджете поселения на 2025 год и на плановый период 2026 и 2027 годов» следующие изменения: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В текстовой части реш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1.Статью 1 изложить в следующей редакции: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«1. Утвердить основные характеристики бюджета поселения на 2025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) общий объем доходов бюджета поселения в сумме 25 263 708,89 рублей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) общий объем расходов бюджета поселения в сумме 27 971 114,20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3) дефицит бюджета поселения равный 2 699 405,31 рублей или 12,7 % от утвержденного общего годового объема доходов без учета утвержденного объема безвозмездных поступлений. С учетом снижения остатка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) общий объем доходов бюджета поселения на 2026 год в сумме 22 502 649,51 рублей и на 2027 год в сумме 24 114 893,19 рублей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) общий объем расходов бюджета поселения на 2026 год в сумме 22 502 649,51 рублей, в том числе условно утвержденные расходы в сумме 535 000,00 рублей, и на 2027 год в сумме 24 114 893,19 рублей, в том числе условно утвержденные расходы в сумме 1 140 000,00 рубл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) дефицит бюджета поселения на 2026 год равный 0,00 рублей и на 2027 год в сумме 0,00 рублей.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2. Пункт 2 статьи 3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«Утвердить объем бюджетных ассигнований дорожного фонда Крутинского городского поселения на 2025 год в размере 7 306 683,36 рублей (в том числе бюджетные ассигнования дорожного фонда, не использованные в 2024 году, - 612 445,64 рублей, положительная разница между фактически поступившим и прогнозировавшимся объемом доходов бюджета поселения, учитываемых при формировании дорожного фонда, за 2024 год – 81 401,06 рублей), на 2026 год в размере 4 088 917,53 рублей, на 2027 год в размере 5 224 175,40 рублей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3. Пункт 1 статьи 5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«1.</w:t>
      </w:r>
      <w:r>
        <w:rPr/>
        <w:t> </w:t>
      </w:r>
      <w:r>
        <w:rPr>
          <w:lang w:val="ru-RU"/>
        </w:rPr>
        <w:t>Утвердить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) объем межбюджетных трансфертов, получаемых из других бюджетов бюджетной системы Российской Федерации, в 2025 году в сумме 3 721 413,78 рублей, в 2026 году 1 918 341,98 рублей, в 2027 году 1 718 017,79 рублей;»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. Приложение № 1 «Прогноз поступлений налоговых и неналоговых доходов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iCs/>
          <w:lang w:val="ru-RU"/>
        </w:rPr>
        <w:t xml:space="preserve"> </w:t>
      </w:r>
      <w:r>
        <w:rPr>
          <w:iCs/>
          <w:lang w:val="ru-RU"/>
        </w:rPr>
        <w:t>2.2. 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5 год и на плановый период 2026 и 2027 годов» изложить в редакции согласно приложению </w:t>
      </w:r>
      <w:r>
        <w:rPr>
          <w:lang w:val="ru-RU"/>
        </w:rPr>
        <w:t xml:space="preserve">№ 2 к настоящему решению.  </w:t>
      </w:r>
    </w:p>
    <w:p>
      <w:pPr>
        <w:pStyle w:val="Normal"/>
        <w:suppressAutoHyphens w:val="true"/>
        <w:jc w:val="both"/>
        <w:rPr/>
      </w:pPr>
      <w:r>
        <w:rPr>
          <w:iCs/>
          <w:lang w:val="ru-RU"/>
        </w:rPr>
        <w:t xml:space="preserve">     </w:t>
      </w:r>
      <w:r>
        <w:rPr>
          <w:lang w:val="ru-RU"/>
        </w:rPr>
        <w:t>2.3. Приложение № 3 «Распределение бюджетных ассигнований бюджета поселения по разделам и подразделам классификации расходов бюджетов на 2025 год                                                                                          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4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2.6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r>
        <w:rPr/>
        <w:t>https</w:t>
      </w:r>
      <w:r>
        <w:rPr>
          <w:lang w:val="ru-RU"/>
        </w:rPr>
        <w:t>://</w:t>
      </w:r>
      <w:r>
        <w:rPr/>
        <w:t>krutinskoe</w:t>
      </w:r>
      <w:r>
        <w:rPr>
          <w:lang w:val="ru-RU"/>
        </w:rPr>
        <w:t>-</w:t>
      </w:r>
      <w:r>
        <w:rPr/>
        <w:t>r</w:t>
      </w:r>
      <w:r>
        <w:rPr>
          <w:lang w:val="ru-RU"/>
        </w:rPr>
        <w:t>52.</w:t>
      </w:r>
      <w:r>
        <w:rPr/>
        <w:t>gosweb</w:t>
      </w:r>
      <w:r>
        <w:rPr>
          <w:lang w:val="ru-RU"/>
        </w:rPr>
        <w:t>.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3:23:00Z</dcterms:created>
  <dc:creator>Korobkova</dc:creator>
  <dc:description/>
  <cp:keywords/>
  <dc:language>en-US</dc:language>
  <cp:lastModifiedBy>User17</cp:lastModifiedBy>
  <cp:lastPrinted>2025-01-30T09:21:00Z</cp:lastPrinted>
  <dcterms:modified xsi:type="dcterms:W3CDTF">2025-01-30T11:00:00Z</dcterms:modified>
  <cp:revision>336</cp:revision>
  <dc:subject/>
  <dc:title>________________________________________________</dc:title>
</cp:coreProperties>
</file>