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71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7» марта 2025 года № 4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6.12.2024 года № 391</w:t>
      </w:r>
    </w:p>
    <w:p>
      <w:pPr>
        <w:pStyle w:val="Normal"/>
        <w:rPr/>
      </w:pPr>
      <w:r>
        <w:rPr>
          <w:lang w:val="ru-RU"/>
        </w:rPr>
        <w:t>«О бюджете поселения на 2025 год</w:t>
      </w:r>
    </w:p>
    <w:p>
      <w:pPr>
        <w:pStyle w:val="Normal"/>
        <w:rPr/>
      </w:pPr>
      <w:r>
        <w:rPr>
          <w:lang w:val="ru-RU"/>
        </w:rPr>
        <w:t xml:space="preserve">и на плановый период 2026 и 2027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6 декабря 2024 года № 391 «О бюджете поселения на 2025 год и на плановый период 2026 и 2027 годов» (в решение Крутинского городского поселение № 397 от 29.01.2025 года, № 404 от 25.02.2025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) общий объем доходов бюджета поселения в сумме 35 212 425,8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) общий объем расходов бюджета поселения в сумме 38 402 482,3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ефицит бюджета поселения равный 3 190 056,41 рублей или 14,7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на 2026 год в сумме 22 539 595,51 рублей и на 2027 год в сумме 24 151 706,1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на 2026 год в сумме 22 539 595,51 рублей, в том числе условно утвержденные расходы в сумме 535 000,00 рублей, и на 2027 год в сумме 24 151 706,19 рублей, в том числе условно утвержденные расходы в сумме 1 140 000,00 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 на 2026 год равный 0,00 рублей и на 2027 год в сумме 0,00 рублей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13 509 290,78 рублей, в 2026 году 1 955 287,98 рублей, в 2027 году 1 754 830,79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5 год и на плановый период 2026 и 2027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5 год                                                                                          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5-01-30T09:21:00Z</cp:lastPrinted>
  <dcterms:modified xsi:type="dcterms:W3CDTF">2025-03-31T03:38:00Z</dcterms:modified>
  <cp:revision>346</cp:revision>
  <dc:subject/>
  <dc:title>________________________________________________</dc:title>
</cp:coreProperties>
</file>