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72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7» апреля 2025 года № 4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6.12.2024 года № 391</w:t>
      </w:r>
    </w:p>
    <w:p>
      <w:pPr>
        <w:pStyle w:val="Normal"/>
        <w:rPr/>
      </w:pPr>
      <w:r>
        <w:rPr>
          <w:lang w:val="ru-RU"/>
        </w:rPr>
        <w:t>«О бюджете поселения на 2025 год</w:t>
      </w:r>
    </w:p>
    <w:p>
      <w:pPr>
        <w:pStyle w:val="Normal"/>
        <w:rPr/>
      </w:pPr>
      <w:r>
        <w:rPr>
          <w:lang w:val="ru-RU"/>
        </w:rPr>
        <w:t xml:space="preserve">и на плановый период 2026 и 2027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6 декабря 2024 года № 391 «О бюджете поселения на 2025 год и на плановый период 2026 и 2027 годов» (в решение Крутинского городского поселение № 397 от 29.01.2025 года, № 404 от 25.02.2025 года, № 410 от 27.03.2025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«1. Утвердить основные характеристики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) общий объем доходов бюджета поселения в сумме 34 931 925,89 рублей;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) общий объем расходов бюджета поселения в сумме 40 000 346,2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) дефицит бюджета поселения равный 5 068 420,31 рублей или 23,7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«Утвердить объем бюджетных ассигнований дорожного фонда Крутинского городского поселения на 2025 год в размере 10 374 509,87 рублей (в том числе бюджетные ассигнования дорожного фонда, не использованные в 2024 году, - 612 445,64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4 год – 81 401,06 рублей), на 2026 год в размере 4 088 917,53 рублей, на 2027 год в размере 5 224 175,40 рублей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iCs/>
          <w:lang w:val="ru-RU"/>
        </w:rPr>
        <w:t xml:space="preserve"> </w:t>
      </w:r>
      <w:r>
        <w:rPr>
          <w:iCs/>
          <w:lang w:val="ru-RU"/>
        </w:rPr>
        <w:t xml:space="preserve">2.1. </w:t>
      </w:r>
      <w:r>
        <w:rPr>
          <w:lang w:val="ru-RU"/>
        </w:rPr>
        <w:t xml:space="preserve">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  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5 год                                                                                          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5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r>
        <w:rPr/>
        <w:t>https</w:t>
      </w:r>
      <w:r>
        <w:rPr>
          <w:lang w:val="ru-RU"/>
        </w:rPr>
        <w:t>://</w:t>
      </w:r>
      <w:r>
        <w:rPr/>
        <w:t>krutinskoe</w:t>
      </w:r>
      <w:r>
        <w:rPr>
          <w:lang w:val="ru-RU"/>
        </w:rPr>
        <w:t>-</w:t>
      </w:r>
      <w:r>
        <w:rPr/>
        <w:t>r</w:t>
      </w:r>
      <w:r>
        <w:rPr>
          <w:lang w:val="ru-RU"/>
        </w:rPr>
        <w:t>52.</w:t>
      </w:r>
      <w:r>
        <w:rPr/>
        <w:t>gosweb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17</cp:lastModifiedBy>
  <cp:lastPrinted>2025-04-18T10:25:00Z</cp:lastPrinted>
  <dcterms:modified xsi:type="dcterms:W3CDTF">2025-04-28T04:33:00Z</dcterms:modified>
  <cp:revision>349</cp:revision>
  <dc:subject/>
  <dc:title>________________________________________________</dc:title>
</cp:coreProperties>
</file>