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67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 декабря 2024 года № 39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поселения на 2025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на плановый период 2026 и 2027 год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общий объем доходов бюджета поселения в сумме 23 662 605,95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общий объем расходов бюджета поселения в сумме 23 662 605,95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дефицит бюджета поселения равный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22 488 749,51 рублей и на 2027 год в сумме 24 101 043,19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22 488 749,51 рублей, в том числе условно утвержденные расходы в сумме 535 000,00 рублей, и на 2027 год в сумме 24 101 043,19 рублей, в том числе условно утвержденные расходы в сумме 1 140 000,00 рубл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) дефицит бюджета поселения на 2026 год равный 0,00 рублей и на 2027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Администрирование доходов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2. Утвердить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бюджет поселения на 2025 год и на плановый период 2026 и 2027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Бюджетные ассигнования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размере 17 500,00 рублей на 2026 год в размере 17 500,00 рублей и на 2027 годов в размере 17 500,00 рублей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Крутинского городского поселения на 2025 год в размере 4 224 425,11 рублей, на 2026 год в размере 4 088 917,53 рублей, на 2027 год в размере 5 224 175,40 рублей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. Создать в бюджете поселения резервный фонд администрации Крутинского городского поселения на 2025 год в размере 19 700,00 рублей, на 2026 год в размере 19 700,00 рублей, на 2027 год в размере 19 7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Крутинского городского поселения осуществляется в порядке, установленном Администрацией Крутинского городского поселения.</w:t>
      </w:r>
    </w:p>
    <w:p>
      <w:pPr>
        <w:pStyle w:val="Normal"/>
        <w:ind w:left="1080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 Крутинского городского посе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Крутинского городского поселения, за исключением случаев, связанных с увеличением объема полномочий органов местного самоуправления Крутинского городского   поселения, обусловленных изменением законод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652 310,84 рублей, в 2026 году 1 904 441,98 рублей, в 2027 году 1 704 167,79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объем иных межбюджетных трансфертов, предоставляемых районному бюджету на 2025 год в сумме 2 957 100,00 рублей, на 2026 год в сумме </w:t>
        <w:br/>
        <w:t>0,00 рублей, на 2027 год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Крутинского городского поселения по решению вопросов местного значения поселения, переданных органам местного самоуправления Крутинского муниципального района в соответствии с заключенными соглашениями, в том числе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) осуществление полномочий в сфере градостро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осуществление полномочий по обеспечению проживающих в поселении и нуждающихся в жилых помещениях малоимущих граждан жилыми помещениями, по созданию условий для жилищного строительства, по организации строительного муниципального жилищного фон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осуществление полномочий в сфере контроля за исполнением бюджета поселения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осуществление полномочий в сфере организации в границах поселения электро -, тепло -, газо- и водоснабжения населения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) осуществление полномочий в сфере культуры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6)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озмещение части затрат в сфере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) осуществление полномочий в сфере организации в границах поселения теплоснабжения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8) осуществление полномочий в сфере организации в границах поселения водоснаб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несоблюдении органами местного самоуправления Крутинского муниципального района условий соглашения о передаче им осуществления част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полномочий поселения администрация Крути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3. Не использованные по состоянию на 1 января 2025 года остатки средств, полученных районным бюджетом из бюджета поселения в форме иных межбюджетных трансфертов, имеющих целевое назначение, подлежат возврату в доход бюджета поселения в течение первых пятнадцати рабочих дней 2026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1"/>
        <w:rPr/>
      </w:pPr>
      <w:r>
        <w:rPr>
          <w:sz w:val="28"/>
          <w:szCs w:val="28"/>
          <w:lang w:val="ru-RU"/>
        </w:rPr>
        <w:t>Статья 6. Управление муниципальным долгом Крут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рхний предел муниципального внутреннего долга Крутинского городского поселения по состоянию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6 года в размере 0,00 рублей, в том числе верхний предел долга по муниципальным гарантиям поселения в валюте Российской Федерации – 0,00 рублей, верхний предел муниципального внутреннего долга Крутинского городского поселения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7 года в размере 0,00 рублей, в том числе верхний предел долга по муниципальным гарантиям поселения в валюте Российской Федерации – 0,00 рублей, верхний предел муниципального внутреннего долга Крутинского городского поселения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ъем расходов на обслуживание муниципального долга Крутинского городского поселения в 2025 году в сумме 0,00 рублей, в 2026 году в сумме 0,00 рублей, в 2027 году в сумме 0,00 рубле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Style18"/>
        <w:shd w:fill="FFFFFF" w:val="clear"/>
        <w:spacing w:before="0" w:after="125"/>
        <w:ind w:firstLine="351"/>
        <w:contextualSpacing/>
        <w:jc w:val="both"/>
        <w:rPr>
          <w:sz w:val="28"/>
          <w:szCs w:val="28"/>
        </w:rPr>
      </w:pPr>
      <w:r>
        <w:rPr>
          <w:rFonts w:eastAsia="'Times New Roman', Times, serif;Times New Roman" w:cs="'Times New Roman', Times, serif;Times New Roman" w:ascii="'Times New Roman', Times, serif;Times New Roman" w:hAnsi="'Times New Roman', Times, serif;Times New Roman"/>
          <w:color w:val="333333"/>
          <w:sz w:val="28"/>
          <w:szCs w:val="28"/>
        </w:rPr>
        <w:t xml:space="preserve">    </w:t>
      </w:r>
      <w:r>
        <w:rPr>
          <w:sz w:val="28"/>
          <w:szCs w:val="28"/>
        </w:rPr>
        <w:t>3. Муниципальные гарантии Крутинским городским поселением в 2025 году и в плановом периоде 2026 и 2027 годов не предоставляются.</w:t>
      </w:r>
    </w:p>
    <w:p>
      <w:pPr>
        <w:pStyle w:val="Style18"/>
        <w:shd w:fill="FFFFFF" w:val="clear"/>
        <w:spacing w:before="0" w:after="125"/>
        <w:ind w:firstLine="3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Муниципальные внутренние заимствования Крутинским городским поселением в 2025 году и в плановом периоде 2026 и 2027 годов не осуществляются.</w:t>
      </w:r>
    </w:p>
    <w:p>
      <w:pPr>
        <w:pStyle w:val="Style18"/>
        <w:shd w:fill="FFFFFF" w:val="clear"/>
        <w:spacing w:before="0" w:after="125"/>
        <w:ind w:firstLine="3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Муниципальные внешние заимствования Крутинским городским поселением в 2025 году и в плановом периоде 2026 и 2027 годов не осущест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эффективного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января 2025 года, в пределах бюджетных ассигнований, предусмотренных в ведомственной структуре расходов бюджета поселения на 2025 год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вансирование расходных обязательств получателей средств бюджета поселе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становить, что получатели средств бюджета поселения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город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Cs/>
          <w:sz w:val="28"/>
          <w:szCs w:val="28"/>
          <w:lang w:val="ru-RU"/>
        </w:rPr>
        <w:t>Статья 9. Особенности использования средств, предоставляемых отдельным юридическим лицам,</w:t>
      </w:r>
      <w:r>
        <w:rPr>
          <w:color w:val="000000"/>
          <w:sz w:val="28"/>
          <w:szCs w:val="28"/>
          <w:lang w:val="ru-RU"/>
        </w:rPr>
        <w:t xml:space="preserve"> индивидуальным предпринимателям, физическим лиц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  <w:lang w:val="ru-RU"/>
        </w:rPr>
        <w:t xml:space="preserve">Установить, что в 2025 году в соответствии </w:t>
      </w:r>
      <w:r>
        <w:rPr>
          <w:color w:val="000000"/>
          <w:sz w:val="28"/>
          <w:szCs w:val="28"/>
          <w:lang w:val="ru-RU"/>
        </w:rPr>
        <w:t xml:space="preserve">со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статьей 242.26</w:t>
        </w:r>
      </w:hyperlink>
      <w:r>
        <w:rPr>
          <w:color w:val="000000"/>
          <w:sz w:val="28"/>
          <w:szCs w:val="28"/>
          <w:lang w:val="ru-RU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бюджета поселения:</w:t>
      </w:r>
    </w:p>
    <w:p>
      <w:pPr>
        <w:pStyle w:val="Normal"/>
        <w:autoSpaceDE w:val="false"/>
        <w:spacing w:before="220" w:after="0"/>
        <w:ind w:firstLine="54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1) субсидии юридическим лицам, индивидуальным предпринимателям, физическим лицам и бюджетные инвестиции юридическим лицам, предоставляемые в соответствии со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статьями 78</w:t>
        </w:r>
      </w:hyperlink>
      <w:r>
        <w:rPr>
          <w:color w:val="000000"/>
          <w:sz w:val="28"/>
          <w:szCs w:val="28"/>
          <w:lang w:val="ru-RU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79</w:t>
        </w:r>
      </w:hyperlink>
      <w:r>
        <w:rPr>
          <w:color w:val="000000"/>
          <w:sz w:val="28"/>
          <w:szCs w:val="28"/>
          <w:lang w:val="ru-RU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lang w:val="ru-RU"/>
          </w:rPr>
          <w:t>80</w:t>
        </w:r>
      </w:hyperlink>
      <w:r>
        <w:rPr>
          <w:color w:val="000000"/>
          <w:sz w:val="28"/>
          <w:szCs w:val="28"/>
          <w:lang w:val="ru-RU"/>
        </w:rPr>
        <w:t xml:space="preserve"> Бюджетного кодекса Российской Федераци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2) авансы по муниципальным контрактам о поставке товаров, выполнении </w:t>
      </w:r>
      <w:r>
        <w:rPr>
          <w:sz w:val="28"/>
          <w:szCs w:val="28"/>
          <w:lang w:val="ru-RU"/>
        </w:rPr>
        <w:t>работ, оказании услуг, заключаемым на сумму 50 000 000,00 рублей и боле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0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1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подлежит опубликованию (обнародованию) на основании п. 4 ст. 37 Устава Крутинского городского поселения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'Times New Roman'">
    <w:altName w:val=" 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4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5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4-12-09T14:31:00Z</cp:lastPrinted>
  <dcterms:modified xsi:type="dcterms:W3CDTF">2024-12-13T05:46:00Z</dcterms:modified>
  <cp:revision>274</cp:revision>
  <dc:subject/>
  <dc:title>________________________________________________</dc:title>
</cp:coreProperties>
</file>