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: Пояснительная записка к прогнозу социально-экономического развития Толоконцевского сельского поселения на 2024 год и на период до 202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Толоконцевского сельского поселения на 2024 год и на период до 2026 года разработан с учетом основных направлений Стратегии социально-экономического развития Омской области до 2030 года, концепции социально-экономического развития Крутинского муниципального района до 2030 года, фактически складывающейся ситуации в текущем финансовом году и определяет среднесрочные  цели и задачи, а также основные направления развития экономики и социальной сферы Толоконцевского сельского поселения Крутинского муниципального района Омской области (далее – Толоконцевское сельское поселе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арианты прогноза определяются в соответствии со сценарными условиями социально-экономического развития, прогноза развития поселения на очередной финансовый год и плановый пери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Толоконцевского сельского поселения в 2024 - 2026 годах будет определяться в первую очередь за счет использования максимального объема имеющегося налогового потенциала по местным налога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2024 году бюджет поселения планируется в сумме 1 202 783,39 рублей с уменьшением объема на 22,7 процента к показателям утвержденным первоначальным бюджетом на 2023 год и на плановый период 2024 и 2025 годов (далее – ранее утвержденные показатели). 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налоговых и неналоговых доходов на 2024 год планируется в сумме 582 871,00 рублей, что на 3,4 процента выше ранее утвержденных показателей, так как показатели доводятся главным администратором доходов по фактическому поступлению доходов в 2023 году. 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Немаловажен фактор проводимой работы по более полному сбору налога на землю и налога на имущество физических лиц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на 2024 год запланированы в сумме 619 912,39 рублей, т.е. </w:t>
      </w:r>
      <w:r>
        <w:rPr>
          <w:color w:val="000000"/>
          <w:sz w:val="28"/>
          <w:szCs w:val="28"/>
        </w:rPr>
        <w:t>уменьш</w:t>
      </w:r>
      <w:r>
        <w:rPr>
          <w:sz w:val="28"/>
          <w:szCs w:val="28"/>
        </w:rPr>
        <w:t>ились к ранее утвержденным показателям на 37,5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предусмотрены на 2024 год в сумме   </w:t>
      </w:r>
      <w:r>
        <w:rPr>
          <w:color w:val="000000"/>
          <w:sz w:val="28"/>
          <w:szCs w:val="28"/>
        </w:rPr>
        <w:t xml:space="preserve">1 202 783,39  </w:t>
      </w:r>
      <w:r>
        <w:rPr>
          <w:sz w:val="28"/>
          <w:szCs w:val="28"/>
        </w:rPr>
        <w:t xml:space="preserve">рублей, что  ниже ранее утвержденных показателей на 2024 год на </w:t>
      </w:r>
      <w:r>
        <w:rPr>
          <w:color w:val="000000"/>
          <w:sz w:val="28"/>
          <w:szCs w:val="28"/>
        </w:rPr>
        <w:t xml:space="preserve">22,7 </w:t>
      </w:r>
      <w:r>
        <w:rPr>
          <w:sz w:val="28"/>
          <w:szCs w:val="28"/>
        </w:rPr>
        <w:t>проц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ельском хозяйстве рост производства будет обеспечен в большей степени за счет роста объемов производства в животноводстве на основе стабилизации поголовья основных видов сельскохозяйственных животных в ЛПХ. </w:t>
      </w:r>
    </w:p>
    <w:p>
      <w:pPr>
        <w:pStyle w:val="3"/>
        <w:keepNext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осят традиционно социальную направленность, где основной объем – расходы на оплату труда и отчисления от начисленной заработной платы во внебюджетные фонды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демографических процессов формируется ситуация в сфере занятости. Исходя из тенденции снижения численности населения трудоспособного возраста, численность занятых в экономике в 2024 году останется на уровне 2023 год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Стратегической целью социально-экономического развития Толоконцевского сельского поселения является формирование эффективной экономической базы, обеспечивающей устойчивое развитие Толоконцевского сельского поселения, последовательное повышение качества жизни населения Толоконцевского сельского поселени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sz w:val="28"/>
          <w:szCs w:val="28"/>
        </w:rPr>
        <w:t>Задачи социально-экономического развит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одействие эффективной реализации реформы местного самоуправления на территории посе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беспечение реализации прав граждан на участие в управлен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реализация эффективной налогово-бюджетной политики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беспечение поступлений доходов не ниже уровня 2023 год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эффективное использование собственности посе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одействие развитию агропромышленного комплекса в рамках реализации Стратегии устойчивого развития сельских территорий Российской Федерации на период до 2030 год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одействие развитию транспортной инфраструктуры поселения для создания устойчивой основы функционирования экономики и социальной сферы;</w:t>
      </w:r>
    </w:p>
    <w:p>
      <w:pPr>
        <w:pStyle w:val="Normal"/>
        <w:ind w:lef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табильного рынка труд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демографической ситуации в поселен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развитие социальной инфраструктуры поселения, повышение качества и доступности социальных услуг для насе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оздание условий для развития физической культуры и массового спорта;</w:t>
      </w:r>
    </w:p>
    <w:p>
      <w:pPr>
        <w:pStyle w:val="Normal"/>
        <w:ind w:left="40" w:firstLine="567"/>
        <w:jc w:val="both"/>
        <w:rPr/>
      </w:pPr>
      <w:r>
        <w:rPr>
          <w:color w:val="000000"/>
          <w:sz w:val="28"/>
          <w:szCs w:val="28"/>
        </w:rPr>
        <w:t>- сохранение и развитие культурного потенциал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омфортности проживания насе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7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2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3">
    <w:name w:val=" Знак Знак Знак Знак Знак Знак Знак Знак Знак Знак Знак Знак2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4">
    <w:name w:val=" Знак Знак Знак Знак Знак Знак Знак Знак Знак Знак Знак Знак2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2:25:00Z</dcterms:created>
  <dc:creator>User</dc:creator>
  <dc:description/>
  <cp:keywords/>
  <dc:language>en-US</dc:language>
  <cp:lastModifiedBy>User</cp:lastModifiedBy>
  <cp:lastPrinted>2022-10-20T11:08:00Z</cp:lastPrinted>
  <dcterms:modified xsi:type="dcterms:W3CDTF">2023-11-10T06:06:00Z</dcterms:modified>
  <cp:revision>118</cp:revision>
  <dc:subject/>
  <dc:title>Пояснительная записка </dc:title>
</cp:coreProperties>
</file>