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едварительные итоги социально-экономического развития Толоконцевского сельского поселения Крутин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униципального района Омской области за 9 месяцев 2023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ожидаемые итог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локонцевского сельского поселения за 2023 год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ые итоги социально-экономического развития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ru-RU"/>
        </w:rPr>
        <w:t>Толоконцевского сельского поселения за 9 месяцев 2023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Толоконцевско</w:t>
      </w:r>
      <w:r>
        <w:rPr>
          <w:sz w:val="28"/>
          <w:lang w:val="ru-RU"/>
        </w:rPr>
        <w:t>е сельское поселение за 9 месяцев 2023</w:t>
      </w:r>
      <w:r>
        <w:rPr>
          <w:sz w:val="28"/>
        </w:rPr>
        <w:t> </w:t>
      </w:r>
      <w:r>
        <w:rPr>
          <w:sz w:val="28"/>
          <w:lang w:val="ru-RU"/>
        </w:rPr>
        <w:t xml:space="preserve">года осуществляло свою деятельность на основании муниципальной программы «Устойчивое развитие территории </w:t>
      </w:r>
      <w:r>
        <w:rPr>
          <w:sz w:val="28"/>
          <w:szCs w:val="28"/>
          <w:lang w:val="ru-RU"/>
        </w:rPr>
        <w:t>Толоконцевского</w:t>
      </w:r>
      <w:r>
        <w:rPr>
          <w:sz w:val="28"/>
          <w:lang w:val="ru-RU"/>
        </w:rPr>
        <w:t xml:space="preserve"> сельского поселения Крутинского муниципального района Омской области», утвержденной постановлением Администрации </w:t>
      </w:r>
      <w:r>
        <w:rPr>
          <w:sz w:val="28"/>
          <w:szCs w:val="28"/>
          <w:lang w:val="ru-RU"/>
        </w:rPr>
        <w:t>Толоконцевского</w:t>
      </w:r>
      <w:r>
        <w:rPr>
          <w:sz w:val="28"/>
          <w:lang w:val="ru-RU"/>
        </w:rPr>
        <w:t xml:space="preserve"> сельского поселения Крутинского муниципального района Омской области № </w:t>
      </w:r>
      <w:r>
        <w:rPr>
          <w:sz w:val="28"/>
          <w:szCs w:val="28"/>
          <w:lang w:val="ru-RU"/>
        </w:rPr>
        <w:t xml:space="preserve">101 </w:t>
      </w:r>
      <w:r>
        <w:rPr>
          <w:sz w:val="28"/>
          <w:lang w:val="ru-RU"/>
        </w:rPr>
        <w:t>от 10 октября 2013 года, а также муниципальной программы «</w:t>
      </w:r>
      <w:r>
        <w:rPr>
          <w:sz w:val="28"/>
          <w:szCs w:val="28"/>
          <w:lang w:val="ru-RU"/>
        </w:rPr>
        <w:t>Энергосбережение и повышение энергетической эффективности на территории Толоконцевского</w:t>
      </w:r>
      <w:r>
        <w:rPr>
          <w:bCs/>
          <w:sz w:val="28"/>
          <w:szCs w:val="28"/>
          <w:lang w:val="ru-RU"/>
        </w:rPr>
        <w:t xml:space="preserve"> сельского  поселении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lang w:val="ru-RU"/>
        </w:rPr>
        <w:t xml:space="preserve">утвержденной постановлением Администрации </w:t>
      </w:r>
      <w:r>
        <w:rPr>
          <w:sz w:val="28"/>
          <w:szCs w:val="28"/>
          <w:lang w:val="ru-RU"/>
        </w:rPr>
        <w:t>Толоконцевского</w:t>
      </w:r>
      <w:r>
        <w:rPr>
          <w:sz w:val="28"/>
          <w:lang w:val="ru-RU"/>
        </w:rPr>
        <w:t xml:space="preserve"> сельского поселения Крутинского муниципального района Омской области № 109 от 10 декабря </w:t>
      </w:r>
      <w:r>
        <w:rPr>
          <w:sz w:val="28"/>
          <w:szCs w:val="28"/>
          <w:lang w:val="ru-RU"/>
        </w:rPr>
        <w:t>2021</w:t>
      </w:r>
      <w:r>
        <w:rPr>
          <w:sz w:val="28"/>
          <w:lang w:val="ru-RU"/>
        </w:rPr>
        <w:t xml:space="preserve"> года. Наиболее значимые и масштабные мероприятия реализуются в течение года. Реализация мероприятий, не полностью выполненных за 9 месяцев, будет завершена до конца год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фере развития АПК деятельность администрации направлена на дальнейшую организацию производства продукции сельского хозяйства в ЛПХ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фере развития финансового потенциала деятельность администрации направлена на дальнейшее пополнение бюджета за счет налогового потенциала (земельный и имущественный налог). За истекший период в бюджет поселения поступили налоговые и неналоговые доходы в сумме 403 007,30 рублей. Ведется целенаправленная работа по оформлению имущества (жилье) и земли ЛПХ в собствен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Толоконцевском сельском поселении с 01 января 2014 года создан Дорожный фонд, направление расходования средств которого профинансировано за отчетный период в объёме 307 853,00 рублей. Это грейдирование автомобильных дорог в летнее время года и очистка дорог от снега в зимнее время год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фере молодежной политики, культуры и спорта намеченные мероприятия проводились в соответствии с планом действий администрации: проведены все запланированные культурно-спортивные мероприятия в поселении, а также обеспечены условия для участия в районных мероприятиях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В Толоконцевском сельском поселении ведется активная работа по привлечению молодежи к занятиям физической культурой и спортом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ланом выполнены все мероприятия по благоустройству территории поселения, обустройство и поддержание свалок, скотомогильников в соответствующем состоян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 Бюджет сельского поселения за 9 месяцев 2023 года исполнен по доходам в объеме  4 388 835,85 рублей.  В соответствии с решениями Совета Толоконцевского сельского поселения «О внесении изменений и дополнений в решение Совета Толоконцевского сельского поселения «О бюджете поселения на 2023 год и плановый период 2024 и 2025 годов», принятыми в течение 9 месяцев 2023 года, доходная часть бюджета увеличена на 187,3 процента по сравнению с первоначально утвержденной суммой, расходная – на 191,6 процента. В результате доходы бюджета поселения на 2023 год запланированы в объеме 4 766 619,83 рублей, расходы – 4 838 619,83 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жидаемые итоги социально-экономического развития</w:t>
        <w:br/>
        <w:t>Толоконцевского сельского поселения за 2023 год</w:t>
      </w:r>
    </w:p>
    <w:p>
      <w:pPr>
        <w:pStyle w:val="BodyText2"/>
        <w:spacing w:lineRule="auto" w:line="24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2023 году ожидаемое поступление доходов в бюджет поселения составит 4 762 902,83 рублей, что составит 287,1 процентов от первоначального плана на 2023 год и 99,9 % от уточненного плана на 2023 год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ое поступление налоговых и неналоговых доходов в бюджет поселения в 2023 году составит 573 974,00 рублей, что составит 108,0 процентов от первоначального плана на 2023 год и 99,4 % от уточненного плана на 2023 год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наибольшего поступления налогов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 фондом занятости населения. За 2023 год администрация поселения трудоустроила 6 человек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ферах культуры и массового спорта в целях формирования здорового образа жизни населения, создания условий для развития массового спорта необходимо осуществить мероприятия по проведению массовых спортивно-оздоровительных мероприятий, культурных праздников (в том числе участие в районных спортивных праздниках)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ru-RU"/>
        </w:rPr>
        <w:t>Расходная часть бюджета будет исполнена в сумме 4 829 528,27 рублей или 99,8 % к уточненному плану расходов бюджета 2023 года.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Для рассмотрения вопросов, связанных с реализацией стратегических направлений социально-экономической политики поселения, созданием условий для устойчивого экономического развития, выработки взаимоприемлемых решений по ключевым аспектам социально-экономического развития поселения был создан Совет по экономическому развитию поселения. В него вошли представители органов местного самоуправления, учреждений образования, хозяйствующих субъект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39:00Z</dcterms:created>
  <dc:creator>Пользователь</dc:creator>
  <dc:description/>
  <cp:keywords/>
  <dc:language>en-US</dc:language>
  <cp:lastModifiedBy>User</cp:lastModifiedBy>
  <cp:lastPrinted>2021-12-17T10:50:00Z</cp:lastPrinted>
  <dcterms:modified xsi:type="dcterms:W3CDTF">2023-11-10T04:55:00Z</dcterms:modified>
  <cp:revision>122</cp:revision>
  <dc:subject/>
  <dc:title/>
</cp:coreProperties>
</file>