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3"/>
        <w:tabs>
          <w:tab w:val="clear" w:pos="720"/>
          <w:tab w:val="left" w:pos="1134" w:leader="none"/>
        </w:tabs>
        <w:ind w:right="282" w:firstLine="85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      </w:t>
      </w:r>
    </w:p>
    <w:p>
      <w:pPr>
        <w:pStyle w:val="Style13"/>
        <w:tabs>
          <w:tab w:val="clear" w:pos="720"/>
          <w:tab w:val="left" w:pos="1134" w:leader="none"/>
        </w:tabs>
        <w:ind w:firstLine="85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ИНАНСОВО-ЭКОНОМИЧЕСКОЕ ОБОСНОВАНИЕ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center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екта решения Совета Толоконцевского сельского поселения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center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О бюджете поселения на 2024 год и на плановый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center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ериод 2025 и 2026 годов»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tabs>
          <w:tab w:val="clear" w:pos="720"/>
          <w:tab w:val="left" w:pos="1134" w:leader="none"/>
        </w:tabs>
        <w:ind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юджет поселения является формой образования и расходования денежных средств, предназначенных для финансового обеспечения муниципальных задач и функций, отнесенных к предметам ведения администрации Толоконцевского сельского поселения Крутинского муниципального района (далее - Толоконцевское сельское поселение). Разрабатывается бюджет поселения в форме проекта решения Совета Толоконцевского сельского поселения и утверждается решением Совета Толоконцевского сельского поселения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color w:val="000000"/>
          <w:sz w:val="26"/>
          <w:szCs w:val="26"/>
        </w:rPr>
        <w:t xml:space="preserve">Доходы бюджета поселения формируются за счет налоговых и неналоговых  доходов и безвозмездных поступлений. 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з бюджета поселения финансируются: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асходы на осуществление вопросов местного значения поселения в соответствии с Федеральным законом от 06 октября 2006 года № 131-ФЗ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color w:val="000000"/>
          <w:sz w:val="26"/>
          <w:szCs w:val="26"/>
        </w:rPr>
        <w:t>- расходы, передаваемые в бюджет поселения из районного, областного и федерального бюджетов, в объеме переданных для этих целей доходов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color w:val="000000"/>
          <w:sz w:val="26"/>
          <w:szCs w:val="26"/>
        </w:rPr>
        <w:t>В соответствии со статьей 172 Бюджетного кодекса Российской Федерации составление проекта бюджета поселения на 2024 год и на плановый период 2025 и 2026 годов основывается на: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color w:val="000000"/>
          <w:sz w:val="26"/>
          <w:szCs w:val="26"/>
        </w:rPr>
        <w:t xml:space="preserve">- прогнозе социально-экономического развития Толоконцевского сельского поселения Крутинского муниципального района Омской области на 2024 год и на период до 2026 года; 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color w:val="000000"/>
          <w:sz w:val="26"/>
          <w:szCs w:val="26"/>
        </w:rPr>
        <w:t>- основных направлениях бюджетной и налоговой политики Толоконцевского сельского поселения Крутинского муниципального района Омской области на 2024 год и на плановый период 2025 и 2026 годов ;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color w:val="000000"/>
          <w:sz w:val="26"/>
          <w:szCs w:val="26"/>
        </w:rPr>
        <w:t>- мероприятиях муниципальных программ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Проектом решения Совета Толоконцевского сельского поселения «О бюджете поселения на 2024 год и на плановый период 2025 и 2026 годов » утверждаютс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- общий объем доходов бюджета поселения на 2024 год в сумме 1 202 783,39 рублей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- общий объем расходов бюджета поселения на 2024 год в сумме 1 202 783,39 рублей;</w:t>
      </w:r>
    </w:p>
    <w:p>
      <w:pPr>
        <w:pStyle w:val="ConsPlusNormal2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щий объем доходов бюджета поселения на 2025 год в сумме 1 095 724,40 рублей и на 2026 год в сумме 1 249 436,00 рублей;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щий объем расходов бюджета поселения на 2025 год в сумме 1 095 724,40 рублей, в том числе условно утвержденные расходы в сумме 28 000,00 рублей, и на 2026 год в сумме 1 249 436,00 рублей, в том числе условно утвержденные расходы в сумме 63 000,00 рублей.</w:t>
      </w:r>
    </w:p>
    <w:p>
      <w:pPr>
        <w:pStyle w:val="ConsPlusNormal1"/>
        <w:widowControl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6"/>
          <w:szCs w:val="26"/>
        </w:rPr>
        <w:t>Глава Толоконцевского сельского</w:t>
      </w:r>
    </w:p>
    <w:p>
      <w:pPr>
        <w:pStyle w:val="Normal"/>
        <w:tabs>
          <w:tab w:val="clear" w:pos="720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поселения Крутинского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6"/>
          <w:szCs w:val="26"/>
        </w:rPr>
        <w:t xml:space="preserve">муниципального района Омской области </w:t>
        <w:tab/>
        <w:tab/>
        <w:t xml:space="preserve">                               Н.Н.Граничева</w:t>
      </w:r>
    </w:p>
    <w:sectPr>
      <w:type w:val="nextPage"/>
      <w:pgSz w:w="11906" w:h="16838"/>
      <w:pgMar w:left="1134" w:right="99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1">
    <w:name w:val="ConsPlusNormal Знак Знак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2">
    <w:name w:val="ConsPlusNormal Знак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8:50:00Z</dcterms:created>
  <dc:creator>Сотрудник</dc:creator>
  <dc:description/>
  <cp:keywords/>
  <dc:language>en-US</dc:language>
  <cp:lastModifiedBy>User</cp:lastModifiedBy>
  <cp:lastPrinted>2021-12-17T11:12:00Z</cp:lastPrinted>
  <dcterms:modified xsi:type="dcterms:W3CDTF">2023-11-09T09:05:00Z</dcterms:modified>
  <cp:revision>29</cp:revision>
  <dc:subject/>
  <dc:title>ФИНАНСОВО-ЭКОНОМИЧЕСКОЕ ОБОСНОВАНИЕ</dc:title>
</cp:coreProperties>
</file>