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</w:t>
      </w:r>
      <w:r>
        <w:rPr>
          <w:rFonts w:cs="Times New Roman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Проект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локонц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утин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СТОЙЧИВОЕ РАЗВИТИЕ ТЕРРИТОРИИ ТОЛОКОНЦЕВСКОГО СЕЛЬСКОГО ПОСЕЛЕНИЯ  КРУТ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ОБЛАСТ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18"/>
      </w:tblGrid>
      <w:tr>
        <w:trPr>
          <w:trHeight w:val="10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Толоконцев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Толоконцевского сельского поселения Крутин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Толоконцев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олоконцевского сельского поселения Крутинского муниципального района Омской области</w:t>
              <w:b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увеличение доходов бюджета Толоконцев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Толоконц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развитие экономического потенциала Толоконц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совершенствование отношений в сфере использования и охраны земель Толоконцевского сельского поселения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Толоконце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Толоконце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) «Совершенствование отношений в сфере использования и охраны земель Толоконцевского сельского поселения»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щий объем финансирования муниципальной программы составляет 17 535 526,06 рублей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0 год –  2 580 452,95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1 год –  3 378 335,9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2 год – 3 315 173,58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3 год –  4 835 619,83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4 год – 1 177 783,39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5 год – 1 064 724,4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6 год – 1 183 436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в том числе средств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бюджета поселения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0 год –  61 907,23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1 год – 695 193,1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2 год – 531 626,0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3 год – 646 691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4 год – 520 950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5 год – 498 880,00 рублей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-2026 год – 498 880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йонного бюджет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0 год – 2 464 569,9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1 год -  1 779 089,1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2 год – 2 676 076,5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3 год –4 145 210,83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4 год – 619 912,39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5 год – 501 059,4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2026 год – 497 873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3) областного бюдже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2020 год – 53 975,7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2021 год – 904 053,63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2 год – 107 471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3 год – 43 718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4 год – 0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5 год – 0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2026 год – 0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высить эффективность деятельности администрации Толоконцевского сель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улучшить благоустройство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) создать дополнительные рабочие места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здать условия для обеспечения жителей поселения услугами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) создать условия для занятий населения физической культурой и массовым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) обеспечить первичные меры пожарной безопасности в границах населенных пун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) создать условия для развития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) улучшить состояние дорог общего пользования местного зна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) обеспечить стабильность рынка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0) </w:t>
            </w:r>
            <w:r>
              <w:rPr>
                <w:rFonts w:cs="Calibri"/>
              </w:rPr>
              <w:t>обеспечение организации использования и охраны земел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11) рациональное использование земель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Толоконце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АСПОРТ  ПРОГРАММ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6619"/>
      </w:tblGrid>
      <w:tr>
        <w:trPr>
          <w:trHeight w:val="1028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госрочной    целевой  программы  поселения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нергосбережение и повышение энергетической эффективности на территории Толоконцевского сельского поселения " (далее – Программа)</w:t>
            </w:r>
          </w:p>
        </w:tc>
      </w:tr>
      <w:tr>
        <w:trPr>
          <w:trHeight w:val="4658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разработк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3.11.2009 г. № 261-ФЗ «Об энергосбережении и повышении энергетической 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Ф от 04.06.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11.02.2021 г.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72"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повышении энергетической эффективности и о внесении изменений в отдельные законодательные акты Российской Федерации", утвержденного распоряжением Правительства Российской Федерации от 01.12.2009 г. N 1830-р.</w:t>
            </w:r>
          </w:p>
        </w:tc>
      </w:tr>
      <w:tr>
        <w:trPr>
          <w:trHeight w:val="35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олоконцевского  сельского поселения</w:t>
            </w:r>
          </w:p>
        </w:tc>
      </w:tr>
      <w:tr>
        <w:trPr>
          <w:trHeight w:val="332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чик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олоконцевского сельского поселения</w:t>
            </w:r>
          </w:p>
        </w:tc>
      </w:tr>
      <w:tr>
        <w:trPr>
          <w:trHeight w:val="2506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>
                <w:sz w:val="22"/>
                <w:szCs w:val="22"/>
              </w:rPr>
              <w:t>Основными целями Программы являются  повышение энергетической эффективности при потреблении энергетических ресурсов в Пановском сельском поселении за счет снижения к 2022 году удельных показателей энергоемкости и энергопотребления предприятий и организаций на 15-20 процентов, создание условий для перевода экономики и бюджетной сферы сельского поселения на энергосберегающий путь развития.</w:t>
            </w:r>
          </w:p>
        </w:tc>
      </w:tr>
      <w:tr>
        <w:trPr>
          <w:trHeight w:val="26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еспечение учета всего объема потребляемых энергетических ресурсов; 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рмирование и установление обоснованных лимитов потребления энергетических ресурсов</w:t>
            </w:r>
          </w:p>
        </w:tc>
      </w:tr>
      <w:tr>
        <w:trPr>
          <w:trHeight w:val="48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и этапы реализации Программы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>
                <w:sz w:val="22"/>
                <w:szCs w:val="22"/>
              </w:rPr>
              <w:t xml:space="preserve">2022 -2026 годы. </w:t>
            </w:r>
          </w:p>
        </w:tc>
      </w:tr>
      <w:tr>
        <w:trPr>
          <w:trHeight w:val="26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а Программы,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программы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Содержание проблемы, анализ причин её возникновения, обоснование необходимости ее решения программным методом.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Основные цели и  задачи, сроки  и этапы реализации Программы, а также целевые индикаторы и показатели.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Система программных мероприятий.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Нормативное обеспечение Программы.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Механизм реализации Программы, организация управления и контроль за ходом реализации Программы.</w:t>
            </w:r>
          </w:p>
          <w:p>
            <w:pPr>
              <w:pStyle w:val="Normal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. Методика оценки эффективности  реализации Программы.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 экономии топливно-энергетических ресурсов (в тоннах условного топлива)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энергетической паспортизации муниципальных учреждений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муниципальных учреждений ведущих топливно-энергетические балансы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муниципальных учреждений в которых проведены энергетические обследования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муниципальных учреждений для которых установлены лимиты потребления энергоресурсов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расчетов потребителей муниципальной бюджетной сферы с организациями коммунального комплекса, производимых по показаниям  приборов учета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75" w:after="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олоконцевского сельского поселения,</w:t>
            </w:r>
          </w:p>
          <w:p>
            <w:pPr>
              <w:pStyle w:val="Normal"/>
              <w:ind w:left="231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жилищно-коммунального комплекса.</w:t>
            </w:r>
          </w:p>
        </w:tc>
      </w:tr>
      <w:tr>
        <w:trPr>
          <w:trHeight w:val="47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,0   тыс. рублей - всего,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2022 год – 3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3 год  - 3,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2024 год – 3,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2025 год – 3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 год – 3,0 тыс. рублей</w:t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структура финансирования мероприятий Программы в 2022-2026 годах уточняются при разработке прогнозов социально-экономического развития Толоконцевского сельского поселения и бюджета Толоконцевского сельского поселения Крутинского района. Муниципальный заказчик ежегодно уточняют и  согласовываю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</w:t>
            </w:r>
          </w:p>
        </w:tc>
      </w:tr>
      <w:tr>
        <w:trPr>
          <w:trHeight w:val="1238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личие в муниципальных учреждениях:</w:t>
            </w:r>
          </w:p>
          <w:p>
            <w:pPr>
              <w:pStyle w:val="Normal"/>
              <w:ind w:left="2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х паспортов;</w:t>
            </w:r>
          </w:p>
          <w:p>
            <w:pPr>
              <w:pStyle w:val="Normal"/>
              <w:ind w:left="2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х балансов;</w:t>
            </w:r>
          </w:p>
          <w:p>
            <w:pPr>
              <w:pStyle w:val="Normal"/>
              <w:ind w:left="2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 энергетических обследований;</w:t>
            </w:r>
          </w:p>
          <w:p>
            <w:pPr>
              <w:pStyle w:val="Normal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становленных нормативов энергоресурсопотребления, </w:t>
            </w:r>
          </w:p>
          <w:p>
            <w:pPr>
              <w:pStyle w:val="Normal"/>
              <w:ind w:left="231" w:hanging="1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кращение удельных показателей энергопотребления экономики муниципального образования на 15-20 процентов по сравнению с 2022 годом (базовым годом); </w:t>
            </w:r>
          </w:p>
          <w:p>
            <w:pPr>
              <w:pStyle w:val="Normal"/>
              <w:ind w:left="2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нижение затрат местного бюджета на оплату коммунальных ресурсов;</w:t>
            </w:r>
          </w:p>
          <w:p>
            <w:pPr>
              <w:pStyle w:val="Normal"/>
              <w:ind w:left="2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ind w:left="2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>
          <w:trHeight w:val="54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рганизации контроля за реализацией Программы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за реализацией  Программы осуществляется  Администрацией Толоконцев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2">
    <w:name w:val=" Знак Знак Знак Знак Знак Знак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2-11-10T14:42:00Z</cp:lastPrinted>
  <dcterms:modified xsi:type="dcterms:W3CDTF">2023-11-13T06:29:00Z</dcterms:modified>
  <cp:revision>291</cp:revision>
  <dc:subject/>
  <dc:title>АДМИНИСТРАЦИЯ ЯМАНСКОГО СЕЛЬСКОГО ПОСЕЛЕНИЯ КРУТИНСКОГО МУНИЦИПАЛЬНОГО РАЙОНА</dc:title>
</cp:coreProperties>
</file>