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4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января 2023 года   № 18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008 949,16» заменить цифрой «3 646 658,5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008 949,16» заменить цифрой «3 810 058,5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163 400,00 рублей или 17,0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3 год в размере 960 217,98 рублей (в том числе бюджетные ассигнования дорожного фонда Китерминского сельского поселения, не использованные в 2022 году 13 087,68 рублей), на 2024 год в размере 528 630,00 рублей и на 2025 год в размере 548 540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683 320,46 рублей, в 2024 году в сумме 1 819 751,88 рублей и в 2025 году в сумме 1 844 414,61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3-01-25T08:49:00Z</dcterms:modified>
  <cp:revision>788</cp:revision>
  <dc:subject/>
  <dc:title/>
</cp:coreProperties>
</file>