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апреля 2023 года   № 20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(в редакции решений Совета Китерминского сельского поселения № 186 от 25.01.2023 года, № 189 от 21.02.2023 года, № 193 от 28.03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646 658,54» заменить цифрой «3 696 658,54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953 861,79» заменить цифрой «4 151 173,0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454 514,48 рублей или 17,0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 733 320,46 рублей, в 2024 году в сумме 1 819 751,88 рублей и в 2025 году в сумме 1 844 414,61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04-26T07:39:00Z</dcterms:modified>
  <cp:revision>827</cp:revision>
  <dc:subject/>
  <dc:title/>
</cp:coreProperties>
</file>