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КИТЕРМ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40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8» июня 2023 года   № 21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Китер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Китермин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77 от 16.12.2022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3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4 и 2025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Китерминского сельского поселения Крутинского муниципального района Омской области Совет Китермин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Китерминского сельского поселения № 177 от 16.12.2022 года «О бюджете поселения на 2023 год и на плановый период 2024 и 2025 годов» (в редакции решений Совета Китерминского сельского поселения № 186 от 25.01.2023 года, № 189 от 21.02.2023 года, № 193 от 28.03.2023 года, № 205 от 26.04.2023 года, № 214 от 26.05.2023 года)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3 696 658,54» заменить цифрой «3 754 934,54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4 151 173,02» заменить цифрой «4 209 449,02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2.  Пункт 2 статьи 3 изложить в следующей редакции: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z w:val="26"/>
          <w:szCs w:val="26"/>
        </w:rPr>
        <w:t>«2. Утвердить объем бюджетных ассигнований дорожного фонда Китерминского сельского поселения на 2023 год в размере 1 018 493,98 рублей (в том числе бюджетные ассигнования дорожного фонда Китерминского сельского поселения, не использованные в 2022 году 13 087,68 рублей), на 2024 год в размере 528 630,00 рублей и на 2025 год в размере 548 540,00 рублей.»;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.  Приложение № 1 «Прогноз поступлений налоговых и неналоговых доходов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е № 4 «Ведомственная структура расходов бюджета поселения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7 «Источники финансирования дефицита бюджета поселения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Китермин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итерминского сельского поселения                                А.А. Пет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3-06-29T01:56:00Z</dcterms:modified>
  <cp:revision>851</cp:revision>
  <dc:subject/>
  <dc:title/>
</cp:coreProperties>
</file>