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июля 2023 года   № 2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696 658,54» заменить цифрой «3 754 454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151 173,02» заменить цифрой «4 245 258,6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490 804,39 рублей или 48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7-27T04:34:00Z</dcterms:modified>
  <cp:revision>862</cp:revision>
  <dc:subject/>
  <dc:title/>
</cp:coreProperties>
</file>