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2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августа 2023 года № 2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, № 205 от 26.04.2023 года, № 214 от 26.05.2023 года, № 216 от 28.06.2023 года, № 22 от 27.07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754 454,54» заменить цифрой «3 861 247,5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245 258,93» заменить цифрой «4 352 051,9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490 804,39 рублей или 48,0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793 013,51 рублей, в 2024 году в сумме 1 819 751,88 рублей и в 2025 году в сумме 1 844 414,61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9-04T05:23:00Z</dcterms:modified>
  <cp:revision>872</cp:revision>
  <dc:subject/>
  <dc:title/>
</cp:coreProperties>
</file>