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6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28» ноября 2023 года № 238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7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177 от 16.12.2022 года «О бюджете поселения на 2023 год и на плановый период 2024 и 2025 годов» (в редакции решений Совета Китерминского сельского поселения № 186 от 25.01.2023 года, № 189 от 21.02.2023 года, № 193 от 28.03.2023 года, № 205 от 26.04.2023 года, № 214 от 26.05.2023 года, № 216 от 28.06.2023 года, № 22 от 27.07.2023 года, № 225 от 30.08.2023 года, № 227 от 27.09.2023 года, № 232 от 27.10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/>
      </w:pPr>
      <w:r>
        <w:rPr>
          <w:sz w:val="26"/>
          <w:szCs w:val="26"/>
        </w:rPr>
        <w:t>1.1. 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860 557,59» заменить цифрой «3 886 557,59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351 361,98» заменить цифрой «4 377 361,98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819 013,51 рублей, в 2024 году в сумме 1 819 751,88 рублей и в 2025 году в сумме 1 844 414,61 рублей.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11-27T04:41:00Z</dcterms:modified>
  <cp:revision>904</cp:revision>
  <dc:subject/>
  <dc:title/>
</cp:coreProperties>
</file>