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5» декабря 2023 года № 2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, № 216 от 28.06.2023 года, № 22 от 27.07.2023 года, № 225 от 30.08.2023 года, № 227 от 27.09.2023 года, № 232 от 27.10.2023 года, № 238 от 28.11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886 557,59» заменить цифрой «4 003 293,73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377 361,98» заменить цифрой «4 494 098,1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935 749,65 рублей, в 2024 году в сумме 1 819 751,88 рублей и в 2025 году в сумме 1 844 414,61 рублей.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2-18T10:29:00Z</dcterms:modified>
  <cp:revision>912</cp:revision>
  <dc:subject/>
  <dc:title/>
</cp:coreProperties>
</file>