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декабря 2023 года № 2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, № 214 от 26.05.2023 года, № 216 от 28.06.2023 года, № 22 от 27.07.2023 года, № 225 от 30.08.2023 года, № 227 от 27.09.2023 года, № 232 от 27.10.2023 года, № 238 от 28.11.2023 года, № 242 от 15.12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/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003 293,73» заменить цифрой «3 992 380,9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494 098,12» заменить цифрой «4 243 338,44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12-27T10:47:00Z</dcterms:modified>
  <cp:revision>923</cp:revision>
  <dc:subject/>
  <dc:title/>
</cp:coreProperties>
</file>