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7» сентября 2023 года № 22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, № 22 от 27.07.2023 года, № 225 от 30.08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9-20T03:32:00Z</dcterms:modified>
  <cp:revision>875</cp:revision>
  <dc:subject/>
  <dc:title/>
</cp:coreProperties>
</file>