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КИТЕР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44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7» октября 2023 года № 23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ите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Китермин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77 от 16.12.2022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3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4 и 2025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Китерминского сельского поселения Крутинского муниципального района Омской области Совет Китермин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Китерминского сельского поселения № 177 от 16.12.2022 года «О бюджете поселения на 2023 год и на плановый период 2024 и 2025 годов» (в редакции решений Совета Китерминского сельского поселения № 186 от 25.01.2023 года, № 189 от 21.02.2023 года, № 193 от 28.03.2023 года, № 205 от 26.04.2023 года, № 214 от 26.05.2023 года, № 216 от 28.06.2023 года, № 22 от 27.07.2023 года, № 225 от 30.08.2023 года, № 227 от 27.09.2023 года)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3 861 247,59» заменить цифрой «3 860 557,5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4 352 051,98» заменить цифрой «4 351 361,98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  Приложение № 1 «Прогноз поступлений налоговых и неналоговых доходов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7 «Источники финансирования дефицита бюджета поселения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Китермин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итерминского сельского поселения                                А.А. Пет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3-10-31T02:27:00Z</dcterms:modified>
  <cp:revision>886</cp:revision>
  <dc:subject/>
  <dc:title/>
</cp:coreProperties>
</file>