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1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6»  января 2022 года   №  1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2 904 398,08»  заменить цифрой «3 491 648,1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2 904 398,08»  заменить цифрой «3 491 648,1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3 год в сумме 2 695 457,78 рублей, и на 2024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2 749 879,27 рублей;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3 год в сумме 2 695 457,78 рублей, в том числе условно утвержденные расходы в сумме  70 000,00 рублей, и на 2024 год в сумме 2 749 879,27 рублей, в том числе условно утвержденные расходы в сумме             140 000,00 рублей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2 год в размере 893 003,15 рублей, на 2023 год в размере  484 460,00 рублей и на 2024 год в размере 506 51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500 959,07 рублей, в 2023 году в сумме 1 690 818,73  рублей и в 2024 году в сумме  1 720 670,22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Безвозмездные поступления в бюджет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4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5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1-20T03:33:00Z</dcterms:modified>
  <cp:revision>765</cp:revision>
  <dc:subject/>
  <dc:title/>
</cp:coreProperties>
</file>