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3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8» марта 2022 года   №  13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0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Китерминского  сельского  поселения  Крутинского  муниципального  района  Омской  области  Совет  Китермин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Китерминского  сельского  поселения  № 110 от  17.12.2021 года  « О  бюджете  поселения  на  2022 год и на плановый период 2023 и 2024 годов»  (в редакции решений Совета Китерминского сельского поселения №  120  от 26.01.2022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491 648,12»  заменить цифрой «3 504 648,1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491 648,12» заменить цифрой «3 661 280,62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156 632,50  рублей или  15,8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Пункт 2 статьи 3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2 год в размере 472 790,00 рублей (в том числе бюджетные ассигнования дорожного фонда Китерминского сельского поселения, не использованные в 2021 году 0,00 рублей), на 2023 год в размере 484 460,00 рублей и на 2024 год в размере 506 510,00 рублей.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4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2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513 959,07 рублей, в 2023 году в сумме 1 690 818,73  рублей и в 2024 году в сумме  1 720 670,22  рублей.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Дополнить статьей 4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Статья 4.1. Особенности использования средств, предоставляемых отдельным юридическим лицам,</w:t>
      </w:r>
      <w:r>
        <w:rPr>
          <w:color w:val="000000"/>
          <w:sz w:val="26"/>
          <w:szCs w:val="26"/>
        </w:rPr>
        <w:t xml:space="preserve"> индивидуальным предпринимателям, физическим лицам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становить, что в 2022 году в соответствии </w:t>
      </w:r>
      <w:r>
        <w:rPr>
          <w:color w:val="000000"/>
          <w:sz w:val="26"/>
          <w:szCs w:val="26"/>
        </w:rPr>
        <w:t xml:space="preserve">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ей 242.26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бюджета поселения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1) субсидии юридическим лицам, индивидуальным предпринимателям, физическим лицам и бюджетные инвестиции юридическим лицам, предоставляемые в соответствии с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ями 78</w:t>
        </w:r>
      </w:hyperlink>
      <w:r>
        <w:rPr>
          <w:color w:val="000000"/>
          <w:sz w:val="26"/>
          <w:szCs w:val="26"/>
        </w:rPr>
        <w:t xml:space="preserve">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79</w:t>
        </w:r>
      </w:hyperlink>
      <w:r>
        <w:rPr>
          <w:color w:val="000000"/>
          <w:sz w:val="26"/>
          <w:szCs w:val="26"/>
        </w:rPr>
        <w:t xml:space="preserve">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80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2) авансы по муниципальным контрактам о поставке товаров, выполнении </w:t>
      </w:r>
      <w:r>
        <w:rPr>
          <w:sz w:val="26"/>
          <w:szCs w:val="26"/>
        </w:rPr>
        <w:t>работ, оказании услуг, заключаемым на сумму 50 000 000,00 рублей и более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3 «Безвозмездные поступления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 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период  2023  и  2024 годов» изложить в редакции согласно приложению № 4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9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3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4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5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3-21T11:05:00Z</dcterms:modified>
  <cp:revision>797</cp:revision>
  <dc:subject/>
  <dc:title/>
</cp:coreProperties>
</file>