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24-я  сессия 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«25» апреля 2022 года   №  13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 внесении   изменений и 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 решение  Совета  Китермин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 № 110 от 17.12.2021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 поселения  на 2022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3 и 2024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ab/>
        <w:t xml:space="preserve">В  связи  с  требованиями  Бюджетного  законодательства  Российской  Федерации  на основании  статьи   9 Бюджетного кодекса Российской Федерации,  статьи  18  Устава  Китерминского  сельского  поселения  Крутинского  муниципального  района  Омской  области  Совет  Китерминского  сельского 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нести  в  решение  Совета  Китерминского  сельского  поселения  № 110 от  17.12.2021 года  « О  бюджете  поселения  на  2022 год и на плановый период 2023 и 2024 годов»  (в редакции решений Совета Китерминского сельского поселения №  120  от 26.01.2022 года, № 132 от 28.03.2022 года)  следующие  изменения  и 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2 пункта 1 цифру «3 661 280,62» заменить цифрой «3 706 280,62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2 год равным       201 632,50  рублей или  20,3 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. Приложение № 4 «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» изложить в редакции согласно приложению № 1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3 . Приложение № 5 «Ведомственная структура расходов бюджета поселения на 2022 год и на плановый период 2023 и 2024 годов» изложить в редакции согласно приложению № 2 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иложение № 6 «Распределение бюджетных ассигнований бюджета поселения по целевым статьям (муниципальным программам и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программным направлениям деятельности), группам и подгруппам видов расходов классификации расходов бюджетов на 2022 год и на плановый 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период  2023  и  2024 годов» изложить в редакции согласно приложению № 3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 на основании статьи 37  п.4 Устава Китерминского сельского поселения 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2-04-18T05:41:00Z</dcterms:modified>
  <cp:revision>805</cp:revision>
  <dc:subject/>
  <dc:title/>
</cp:coreProperties>
</file>