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5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7» мая 2022 года   №  1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, № 139 от 25.04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2 пункта 1 цифру «3 706 280,62» заменить цифрой «3 707 452,04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01 632,50  рублей или  20,3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 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6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 2023  и 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5-18T08:45:00Z</dcterms:modified>
  <cp:revision>811</cp:revision>
  <dc:subject/>
  <dc:title/>
</cp:coreProperties>
</file>