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7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6» июля 2022 года   №  1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0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Китерминского  сельского  поселения  № 110 от  17.12.2021 года  « О  бюджете  поселения  на  2022 год и на плановый период 2023 и 2024 годов»  (в редакции решений Совета Китерминского сельского поселения №  120  от 26.01.2022 года, № 132 от 28.03.2022 года, № 139 от 25.04.2022 года, № 147 от 27.05.2022 года, № 153 от 27.06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504 648,12»  заменить цифрой «3 517 788,1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760 074,48» заменить цифрой «3 773 214,48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255 426,36  рублей или  25,8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 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 2023  и  2024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7-21T05:18:00Z</dcterms:modified>
  <cp:revision>833</cp:revision>
  <dc:subject/>
  <dc:title/>
</cp:coreProperties>
</file>