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9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8» сентября 2022 года   №  16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10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Китерминского  сельского  поселения  Крутинского  муниципального  района  Омской  области  Совет  Китермин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Китерминского  сельского  поселения  № 110 от  17.12.2021 года  « О  бюджете  поселения  на  2022 год и на плановый период 2023 и 2024 годов»  (в редакции решений Совета Китерминского сельского поселения №  120  от 26.01.2022 года, № 132 от 28.03.2022 года, № 139 от 25.04.2022 года, № 147 от 27.05.2022 года, № 153 от 27.06.2022 года, № 162 от 26.07.2022 года № 164 от 25.08.2022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517 788,12»  заменить цифрой «3 518 244,1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3 773 214,48» заменить цифрой «3 773 670,48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255 426,36  рублей или  25,4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 из других  бюджетов  бюджетной системы Российской Федерации в 2022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 529 657,07 рублей, в 2023 году в сумме 1 690 818,73  рублей и в 2024 году в сумме  1 720 670,22 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2 «Безвозмездные поступления в бюджет поселения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3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 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4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период  2023  и  2024 годов» изложить в редакции согласно приложению № 5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7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Китермин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9-28T11:20:00Z</dcterms:modified>
  <cp:revision>859</cp:revision>
  <dc:subject/>
  <dc:title/>
</cp:coreProperties>
</file>