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1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ноября 2022 года   № 1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10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 в  решение  Совета  Китерминского  сельского  поселения  № 110 от  7.12.2021 года  « О  бюджете  поселения  на  2022 год и на плановый период 2023 и 2024 годов»  (в редакции решений Совета Китерминского сельского поселения №  120  от 26.01.2022 года, № 132 от 28.03.2022 года, № 139 от 25.04.2022 года, № 147 от 27.05.2022 года, № 153 от 27.06.2022 года, № 162 от 26.07.2022 года № 164 от 25.08.2022 года, № 165 от 28.09.2022 года,  № 167 от 26.10.2022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 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2-11-28T11:29:00Z</dcterms:modified>
  <cp:revision>874</cp:revision>
  <dc:subject/>
  <dc:title/>
</cp:coreProperties>
</file>