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6» декабря 2022 года № 1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0 от 17.12.2021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10 от 17.12.2021 года « О бюджете поселения на 2022 год и на плановый период 2023 и 2024 годов» (в редакции решений Совета Китерминского сельского поселения № 120 от 26.01.2022 года, № 132 от 28.03.2022 года, № 139 от 25.04.2022 года, № 147 от 27.05.2022 года, № 153 от 27.06.2022 года, № 162 от 26.07.2022 года № 164 от 25.08.2022 года, № 165 от 28.09.2022 года, № 167 от 26.10.2022 года, № 171 от 28.11.2022 года) следующие  изменения  и  дополнения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618 244,12» заменить цифрой «3 644 244,1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873 670,48» заменить цифрой «3 899 670,48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55 426,36 рублей или 25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2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655 657,07 рублей, в 2023 году в сумме 1 690 818,73 рублей и в 2024 году в сумме 1 720 670,22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 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2-20T04:43:00Z</dcterms:modified>
  <cp:revision>886</cp:revision>
  <dc:subject/>
  <dc:title/>
</cp:coreProperties>
</file>