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33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8» декабря 2022 года № 18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Китерминского сельского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10 от 17.12.2021 года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2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3 и 2024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9 Бюджетного кодекса Российской Федерации, статьи 18 Устава Китерминского сельского поселения Крутинского муниципального района Омской области Совет Китерминского сельского посел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нести в решение Совета Китерминского сельского поселения № 110 от 17.12.2021 года « О бюджете поселения на 2022 год и на плановый период 2023 и 2024 годов» (в редакции решений Совета Китерминского сельского поселения № 120 от 26.01.2022 года, № 132 от 28.03.2022 года, № 139 от 25.04.2022 года, № 147 от 27.05.2022 года, № 153 от 27.06.2022 года, № 162 от 26.07.2022 года № 164 от 25.08.2022 года, № 165 от 28.09.2022 года, № 167 от 26.10.2022 года, № 171 от 28.11.2022 года, № 176 от 16.12.2022 года) следующие  изменения  и  дополнения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3 644 244,12» заменить цифрой «3 982 493,30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3 899 670,48» заменить цифрой «3 770 767,56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.  Приложение № 1 «Прогноз поступлений налоговых и неналоговых доходов в бюджет поселения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 3 «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 . Приложение № 4 «Ведомственная структура расходов бюджета поселения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иод 2023 и 2024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Китермин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2-12-30T03:01:00Z</dcterms:modified>
  <cp:revision>895</cp:revision>
  <dc:subject/>
  <dc:title/>
</cp:coreProperties>
</file>