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8.08.202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110 от «17» декабря  2021  года «О бюджете поселения на 2022 год и на плановый период 2023 и 2024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2-08-18T02:49:00Z</dcterms:modified>
  <cp:revision>279</cp:revision>
  <dc:subject/>
  <dc:title>Пановская сельская                                                                           Заведующему финансовым </dc:title>
</cp:coreProperties>
</file>