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8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5» августа 2022 года   №  16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110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Китерминского  сельского  поселения  Крутинского  муниципального  района  Омской  области  Совет  Китермин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Китерминского  сельского  поселения  № 110 от  17.12.2021 года  « О  бюджете  поселения  на  2022 год и на плановый период 2023 и 2024 годов»  (в редакции решений Совета Китерминского сельского поселения №  120  от 26.01.2022 года, № 132 от 28.03.2022 года, № 139 от 25.04.2022 года, № 147 от 27.05.2022 года, № 153 от 27.06.2022 года, № 162 от 26.07.2022 года)  следующие  изменения  и 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1. Приложение № 4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5 «Ведомственная структура расходов бюджета поселения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3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период  2023  и  2024 годов» изложить в редакции согласно приложению №  3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Китермин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8-18T02:56:00Z</dcterms:modified>
  <cp:revision>841</cp:revision>
  <dc:subject/>
  <dc:title/>
</cp:coreProperties>
</file>