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КИТЕРМ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4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5» января 2024 года   № 25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Ките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Китермин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43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/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18 Устава Китерминского сельского поселения Крутинского муниципального района Омской области Совет Китерминского сельского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Китерминского сельского поселения № 243 от 15.12.2023 года «О бюджете поселения на 2024 год и на плановый период 2025 и 2026 годов» следующие изменения и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 подпункте 1 пункта 1 цифру «3 269 462,88» заменить цифрой «3 766 213,2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3 269 462,88» заменить цифрой «3 842 979,27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) подпункт 1 пункта 2 изложить в редакции: «1) общий объем доходов бюджета поселения на 2025 год в сумме 3 095 272,38 рублей, и на 2026 год в сумме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>3 092 108,73 рублей;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г) подпункт 2 пункта 2 изложить в редакции: «2) общий объем расходов бюджета поселения на 2025 год в сумме 3 095 272,38 рублей, в том числе условно утвержденные расходы в сумме 75 000,00 рублей, и на 2026 год в сумме 3 092 108,73 рублей, в том числе условно утвержденные расходы в сумме             158 000,00 рублей;».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4 год равным      76 766,00,00 рублей или 6,9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2. Утвердить объем бюджетных ассигнований дорожного фонда Китерминского сельского поселения на 2024 год в размере 594 666,00 рублей (в 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том числе бюджетные ассигнования дорожного фонда Китерминского сельского поселения, не использованные в 2023 году 113 011,14 рублей), на 2025 год в размере 602 117,00 рублей и на 2026 год в размере 579 566,00 рублей.»;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из других бюджетов бюджетной системы Российской Федерации в 2024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 657 509,27 рублей, в 2025 году в сумме 1 972 097,37 рублей и в 2026 году в сумме 1 982 464,73 рублей.»;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 Приложение № 1 «Прогноз поступлений налоговых и неналоговых доходов в бюджет поселения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 2 «Безвозмездные поступления в бюджет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6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7. Приложение № 7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Китермин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итерминского сельского поселения                                А.А. Петр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6:49:00Z</dcterms:created>
  <dc:creator>USER</dc:creator>
  <dc:description/>
  <cp:keywords/>
  <dc:language>en-US</dc:language>
  <cp:lastModifiedBy>User17</cp:lastModifiedBy>
  <cp:lastPrinted>2017-05-12T12:03:00Z</cp:lastPrinted>
  <dcterms:modified xsi:type="dcterms:W3CDTF">2024-01-31T03:45:00Z</dcterms:modified>
  <cp:revision>817</cp:revision>
  <dc:subject/>
  <dc:title/>
</cp:coreProperties>
</file>