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февраля 2024 года № 2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 (в редакции решения Совета Китерминского сельского поселения № 254 от 25.01.2024 года)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766 213,27» заменить цифрой «4 467 541,8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842 979,27» заменить цифрой «4 606 324,65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138 782,80 рублей или 12,5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4 год в размере 1 185 817,65 рублей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размере 602 117,00 рублей и на 2026 год в размере 579 566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288 637,85 рублей, в 2025 году в сумме 1 972 097,37 рублей и в 2026 году в сумме 1 982 46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2-28T02:28:00Z</dcterms:modified>
  <cp:revision>829</cp:revision>
  <dc:subject/>
  <dc:title/>
</cp:coreProperties>
</file>